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WarWizard(TM) Hotkeys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Caps Lock is off for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= Turn the sound on and off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= Quit out of the game at any tim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= Toggle combat damage messages on/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= Turn off 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= Reduce the number of 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= Set Random Encoun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Game = n  Continue Saved Gam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= s  Info = i  Quit =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your character = n or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= m   Female = f  Save = s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 (Screens which prompt for Yes, 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= &lt;Enter&gt;  Cancel = c  Yes = y  No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learly shown by their highlighted letter on each butt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A" on the combat button is bright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button, so hit "A" to attac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= g  Search body/objec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Exi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earch area (body,keys,backpack,etc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= b  Done = d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for movement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= n  Last = l  Done = d  Cast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= p  Target = t  Repeat Attack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rea selection =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election =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lection: left hand = l, right hand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= &lt;Enter&gt; 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out attacking = Esc key (or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 to move up or down through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Utter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 or right arrow keys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'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= &lt;up arrow&gt; Down Arrow =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 = g  Bribe = b  Join = j  Threaten = t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= s  Hunt = h  Guard = g  Abandon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or left arrow keys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duration (till sunrise, da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= p  Cancel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= r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= s  Keys = k  Backpack = b  Return =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different Character's Possessions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= c  Trade = t  Drop = d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/Hands toggle =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= &lt;esc&gt; or r  Drop = d  Trade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o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ifferent Character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= l  Scribe = s  Forget = f  Memorize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= c  Restore = r  Resurrect = t  Heal = h  Leave = l  Pool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= b  Sell = s  Pool = p  Return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#1,2,3,4 = 1,2,3,4 (not Num.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= f  Drink = d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artender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op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lus = &lt;right arrow&gt;  Hand Minus =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toggle between the Key Pouch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= o  Unlock/Lock = u  Bash = b  Proceed = p  Leave =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