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TOBRUK 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uthor: SCOTT R. HUNTLEY</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OBRUK 1 BACKGRO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t the end of the Gazala, Bir Hacheim battles (June 15, 1942) the British Eighth Army was in full retreat toward the border of Egypt. At this time a great debate began over the future defense of the legendary fortress of Tobruk. As in the previous year, Tobruk was in the process of being isolated by the Afrika Korps. In 1942, the name Tobruk held even greater prestige with the sorely tried British nation than Dunkirk. Tobruk was the only place, anywhere on the face of the map, where British soldiers had stood toe-to-toe with the German Army and were not beaten. At Tobruk they had stopped the Germans cold. For British morale the name Tobruk was like that of Verdun to the French. Unfortunately, other similarities between those names were beginning to appear.</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eneral Auchinleck was opposed to a second seige of Tobruk. His superior, Churchill, ever-aware of the importance of morale and symbolism to a nation fighting for it's existence, believed that Tobruk could be held in a rematch. The confusion in policy which resulted from these differing opinions within the high command caused severe problems for the British units trying to respond to the rapid advances of the Panzerarmee. Auchinleck was pre</w:t>
        <w:softHyphen/>
        <w:t>vented, by signals from Churchill, from ordering a break-out of the Tobruk garrison while there was still time. At the same time he did not reinforce the garrison with available forces, retreating from Gazala, because he believed that another seige was hopeless. The British got the worst of both option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German commanders concurred with Auchinleck's assessment of the situation. The Tobruk defenses had deteriorated significantly from the previous year and the Panzerarmee had much greater striking power, an entire Panzer Division (21st Panzer) which wasn't on the scene the previous year, was available this time around. To make matters worse, the British Navy weighed-in with the opinion that they were not prepared supply Tobruk through another seige. </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mmel, in hot pursuit of the fleeing British, saw immediately that he must knock out the fortress of El Adem (10 miles due south of Tobruk) before turning again on Tobruk. Auchinleck was concentrating his forces around this point, hoping to stop the Germans here and save Tobruk in this way. On June 15  Rommel brought the entire striking force of the Panzerarmee to bear against the British forces hastily attempting to concentrate in the area. On the night of June 16, the 29th Indian Brigade, holding El Adem, made the fateful decision to break-out into the open desert. Had they withdrawn into the Tobruk perimeter, just to the north, they could have contributed to the defense of the fortress. As it was they disappeared into the desert, and out of any further contact with the rest of the 8th Army for the remainder of the battl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frika Korps steadily drove east in a running fight to El Duda, Sidi Rezegh and Belhamed, pushing the British armor in front of them. Turning northeast on June 17, toward Gambut, they cut the coast road (Via Balbia) east of Tobruk, completely investing the fortress. Trapped inside the Tobruk perimeter were the 2nd South African Division, the 11th Indian Brigade, the 201st Guards Brigade and the 32nd Army Tank Brigade (4th and 7th Royal Tanks). It was with this complement that the British attempted to guard the 35 mile perimeter ring of the fortress against the entire Afrika Korps.</w:t>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ommel concentrated his striking forces, 15th and 21st Panzer Divisions plus a group of infantry and engineer units under Colonel Menny, along the southeast portion of the perimeter across from the 11th Indian Brigade. Rommel's ability to rapidly position his assault forces for the attack on Tobruk took the British by surprise. They never imagined he could formulate a plan and assemble his forces in such a short time. But the plan was already in place, prepared a year earlier when Rommel threatened and Tobruk held. And Afrika Korps had demonstrated, over and over, that it could move with unmatched speed and agility. The British, as usual, were deliberate in their preparations and they were hampered even more by the confusion of intentions in the upper command. They didn't have time to form a committee and argue it out.</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arly in the morning of June 20, against rather feeble resistance, Group Menny moved through gaps in the perimeter minefield to make a breach in the line of bunkers behind an Anti-tank ditch. The engineers bridged the AT ditch, and in poured the panzers. The weak resistance of the 11th Indian Brigade was due to an extensive Stuka and artillery bombardment, and ineffective artillery fire from British guns. The 11th Brigade was driven below ground by the German barrage, into some very effective concrete shelters built by the Italians prior to the war. Once they came out Group Menny was already there, ready to take prisoners. The poor British artillery response was due in part to the lack of AT guns in the fortress. The guns of the 25th Field Regiment, which was to cover this sector, were sighted in an antitank role, and were not available to bombard the German troops in the gap. Nothing else picked up the slack.</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inner minefields had fallen into disrepair and were not an obstacle to the German panzers pouring into the fortress. As it turned out, British tanks proved to be of little use either. Unlike the previous year, when a firm British armored counterattack stopped the German advance into Tobruk, there was no coordinated plan for armored counterattack. The British tank strength was limited: only 52 tanks in total, all Mathildas and Valentines. These tanks, without a unified command, were thrown into the battle piecemeal, and only about half ever did engage the enemy. The armor that was on the scene put up a gallant, determined fight around the King's Cross area but were overwhelmed by the concentrated power of the two Panzer Divisions. By early afternoon Rommel was sitting atop the Pilastrino Ridge overlooking the ravaged city of Tobruk. During the afternoon panzers advanced to Tobruk harbor and, although stung by a persistent antiaircraft battery turned against the tanks, by evening they had fought their way into town. There they proceeded to fire on British ships from the shorefront, sinking a number vessels attempting to break into the open sea.</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5th Panzer advanced west across Pilastrino Ridge, overwhelming infantry units in defensive positions. By nightfall the Germans had taken the entire eastern half of the Tobruk fortress, including the town. The remaining garrison, squeezed into the western half of the fortress had little choice but to try to break out of the death trap that night. Unfortunately for the British, indecision afflicted the command structure. General Klopper, in command of the garrison, wanted to break out but could get no direction from 8th Army headquarters. Many of his officers wanted to fight to the end, in true Tobruk fashion. Nothing happened that night. By morning the western half of Tobruk was in complete chaos, with much of the remaining garrison in a disorganized state. Shortly after dawn, General Klopper raised a white flag over his headquarters. 33,000 British prisoners fell into Rommel's hands in one stroke. The Germans also captured large stocks of gasoline, ammunition, guns, and even tanks. On that evening of his greatest achievement, June 21, Rommel received the news by radio that he had been promoted to Field Marshal.</w:t>
      </w:r>
    </w:p>
    <w:p>
      <w:pPr>
        <w:pStyle w:val="Norma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TOBRUK 1 SCENARIO NOTE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is scenario reflects the historical situation on the morning of June 20, on the southeast portion of the Tobruk perimeter. (The game map is rotated clockwise toward the southeast, due north being near the upper right-hand corner of the map). Outside the perimeter minefield the infantry and engineers of Group Menny is just about to assault the positions of the 11th Indian Brigade. The infantry of 15th and 21st Panzer Divisions are moving to join Group Menny. A little later, the panzers will enter the map. The main German goals are Pilastrino Ridge, the town of Tobruk, and the approaches into the western sector. Group Menny and the Panzer infantry must be effective in the opening rounds as the panzers can not afford to be delayed at the outer perimeter. In this game the Germans will be required to move steadily forward, and time will probably be their greatest enemy.</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he British player, outnumbered and outgunned, should simply attempt to delay the Germans long enough to hold at least the town of Tobruk. This would allow for the demolition of gasoline, ammo and supplies, and will give the British ships time to escape the harbor. They should concentrate their few tanks for battle from strong defensive positions near King's Cross or along Pilastrino Ridge. The Tobruk defenses are decayed, but they aren't altogether gone. The British player would be wise to use his artillery to better effect than the British did in the real battle (this might mean moving some batteries from their opening positions). The guns were there, they just weren't used effectively. If they can survive the Stukas they could turn the tide in this game.</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oth sides have large concentrations of artillery in this scenario. In order to balance the scenarios, the artillery units have their morale/command control/supply values reduced and both sides have 1/2 of the artillery guns in each artillery unit. The German player has Many Airstrikes. The German forces had hundreds of planes attacking the Tobruk area and even carpet bombed a 3 mile stretch of the front lines destroying barbed wire and some of the minefields.</w:t>
      </w:r>
    </w:p>
    <w:sectPr>
      <w:type w:val="nextPage"/>
      <w:pgSz w:w="12240" w:h="15840"/>
      <w:pgMar w:left="1800" w:right="180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