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ersion: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ase memory: 54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XMS/EMS: 1MB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OS: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creen: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Mouse: A must (Microsoft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HD space: 8.0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un from diskettes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ound card: Sound Blaster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Computer type: 386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rotection: 1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