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������ ��  �� ������ ������ ������ ��   �� ������ ������ �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 ������ ������ �����  ��   �� ������ �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 ������ ������ ������ �����  �� � �� ������ ���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��  �� ��  �� ��  �� ������ ������� ��  �� ��  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   The SHAREWARE concept and how to register SHAREWARE software 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ALAX Software, 24 Goodwood Close, Ipswich, Suffolk, IP1 6SY, Englan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SHAREWARE concep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is "Try before you buy"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You may distribute the software freely to friends, etc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make any charge for it (However, you may still charge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's on, but NO MORE than �1)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it'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You may try out the software for a limited period of time (E.g: a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If you are still using and enjoying the software after tha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ither register it, or delet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If you dislike the software, then you should delete it and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If you continue using the software without regester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ing the copyright laws and are subject to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get in return for registering a GALAX Software program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/are entitled 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The las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Some other GALAX Software programs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Product support (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Free upgrades (As newer versions come out) (NOTE:  To receive an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end your full name and address written CLEARLY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, a stamped, self-addressed envelope and a 3.5"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ving already registered, you don't need to register the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also encourages the author to write mo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pdate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ow do you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GALAX Software program 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required registration fee (If you don't think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at much, or you think it's worth more, then just se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(Minimum of �3.50 accepted)), your name and address writt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ece of paper along with the name and version number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(E.g: Wiggly Worm '94, Total Maniac v2.6, etc.) to G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address found at the beginning and end of this file  -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atest version of the program (If available) then send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 and a 3.5" disk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 Dig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ALAX Software, 24 Goodwood Close, Ipswich, Suffolk, IP1 6SY, Englan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