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WorldQuest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isherigen Sharewareversionen des Programmes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nicht enthalten, d�rf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Quest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WorldQue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10.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1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orldQuest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WorldQuest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WorldQuest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WorldQuest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World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