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 Y N T E R   S T O N E ' S   I   C H I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 E N D O R   &amp;   B B S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st updated:  March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, Users Groups, BBS Sysops, Information Ser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ants, Businesses, Organizations and others who wish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ject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DISTRIBUTION REQUIREMENTS" IN THIS DOCUMENT EXPLAIN HOW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DISTRIBUTED, AND WHO MAY DISTRIBU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This program REPLACES our earlier program, BOOK OF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OF CHANGES should be removed from distribution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rrect name of this program is "Wynter Stone's I Ching"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just "I Ching". Please use the full name to correctly iden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to avoid confusion with other I Ch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YNTER STONE'S I CHING: Author: Rosemary West (ASP); Registration $29.00 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0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DOS 2.1 or later; 512K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FILE NAME: ICHNG10F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CLASSIFICATIONS: Metaphysics, New Age, Fortune Tel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logy, Entertainment. (This program will appeal to the same cust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buy astrology programs, so it's a good idea to list it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sec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 The I Ching, or Book of Changes, one of the class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ese literature, is a book of divinations originating in antiquity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etic messages are used for both fortune-telling and their insigh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ity's role in the natural world. By tossing coins or stick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attern of six lines to form a hexagram for interpret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yin and yang" philosophy of the I Ching is ideally suited to the "y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" or "0 and 1" mentality of the computer and its ability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patterns. Select the traditional yarrow-stick method, coin-to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's Choice, or build your own. You can edit the text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gram, so that the readings can incorporate your favorit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mentaries. You can also add your own comments separate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text, and choose whether or not to include them in the rea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s can be printed, or saved on disk for reference and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 The I Ching is an ancient Chinese book used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une-telling and philosophical insight. You toss coins or stic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attern of six lines, forming a hexagram for interpre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traditional yarrow-stick method, coin-toss, Computer's Cho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uild your own. You can edit the text for each hexagram on scree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readings can incorporate your favorite trans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aries. You can also add your own comments. Readings can be pri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aved on disk for reference and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 DESCRIPTION: The I Ching, a form of divination based on an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ese belie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WYNTER STONE'S I CHING package should conta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Please ensure that each file is present. If any of thes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or changed then the package is not complete and is not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to others. The complete package may be obtained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Name:     Purpose of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ID.DIZ    BBS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.DOC     Vital information for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tributors, BBBs, user groups,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ub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.DOC       Vital information for users including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rranty, support, getting starte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HING.EXE     The executable program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OC.EXE       The on-disk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HING1.DAT   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HING2.DAT   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HING3.DAT   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HING4.DAT   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software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do so in accordance with the requirements outl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cense" section of INFO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, Distributors, Computer Clubs, User Groups, BBS Sysops, and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rganizations charging any kind of fee, wishing to add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to their disk library may do so ONLY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mited Distribution License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this software, Rosemary K. West dba</w:t>
      </w:r>
    </w:p>
    <w:p>
      <w:pPr>
        <w:pStyle w:val="PreformattedText"/>
        <w:bidi w:val="0"/>
        <w:spacing w:before="0" w:after="0"/>
        <w:jc w:val="left"/>
        <w:rPr/>
      </w:pPr>
      <w:r>
        <w:rPr/>
        <w:t>R.K. West Consulting authorizes distribution only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ssociation of Shareware Professionals (ASP) Approved Vendors in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ing are hereby given permission to distribute the un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ftware package via "traditional mail-order" sharewar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s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SP Approved BBS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unregistered version of the software package, as are B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do not charge a fee for downloa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n-ASP vendors MUST REQUEST AND RECEIVE PERMISSION PRIOR TO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. (To facilitate receiving permission, include a cop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-order catalog with your reque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n-ASP BBSs which charge a download fee MUST REQUEST AND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prior to distributing this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NY OTHER METHOD OF DISTRIBUTION, INCLUDING BUT NOT LIMITED TO CD-RO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, RACKS, BINS, OTHER FORMS OF "RETAIL SALES", HARDWARE 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ING, AND ANY OTHER MEANS OF SOFTWARE DISTRIBUTION NOW KNOW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AFTER DEVISED, REQUIRES THE EXPRESS WRITTEN PERMISSION OF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vendors have permission to distribute this software on C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ion of Shareware Professionals, Muskegon 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antage Plus, Apex 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 (software) Library, Houston 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CS Marketing, Lakeville 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is defined as containing all the material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Packing List" section of the VENDOR.DOC text file.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including all related program files and documentation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modified in any way and must be distributed as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without exception. If any files listed in the VENDOR.DO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or the VENDOR.DOC file itself, are missing or change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is not complete and distribution is forbidden. Please contact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a 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 additions to the package, such as the introductory 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 used by many shareware disk vendors, are acceptable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NOT INTERFERE WITH ANY INSTALLATION ROUTINE WHICH MA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BY THE AUTHOR, and provided no changes are made to the auth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ice or other compensation may be charged for the software packag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fee may be charged for the cost of the diskette,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, as long as the total (per disk) does not exceed US$8.00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and Canada, or US$12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distribute the software package as a "disk-of-th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", or as part of a subscription or monthly service, the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ssociate (Disk Vendor) Members in good standing are hereb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distribute the software package under the subscrip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stribution, subject to the terms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s (non-ASP Members) must REQUEST AND RECEIVE written permission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ing the software in this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use a subscription distribution to use up your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utdated disks. Only current versions may be shipped as "disk-of-th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" or subscription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ndling, Disk Sets, CD-ROMs, "Rackware", Retail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CANNOT BE SOLD AS PART OF SOME OTHER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; IT CANNOT BE INCLUDED WITH THE SALE OF COMPUTER HARD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RODUCTS, NOR CAN IT BE INCLUDED IN ANY COMMERCI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ING OFFER; NOR CAN IT BE DISTRIBUTED IN PREPACKAGED OR OTHER FO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LOCATIONS OR AS PART OF A CD-ROM COLLECTION WITHOUT A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 BETWEEN THE DISTRIBUTOR AND THE COPYRIGHT H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Te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D User's Guide may not be reproduced in whole or in part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eans, without explicit written permission from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art of the disk-based documentation may be distributed in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e which describes our products as "FREE SOFTWARE".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payment for use beyond evaluation, and is not free.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ny of our products in advertisements, catalogs, or other lit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escribes our products as "PUBLIC DOMAIN SOFTWARE"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material. It is not, and never has been,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use, copy, rent, lease, sell, modify, decompile, disassem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reverse engineer, or transfer the licensed program exce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n this agreement.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case may outdated or obsolete versions of the software packag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. If the version you have received is or appears to b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(6) months old, then contact the copyright holder to confirm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most rec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Computer Software clause at 252.227-7013 (DFARS 52.227-7013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or/manufacturer is R.K. West Consulting, P.O. Box 8059,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s, CA 91346-80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in are reserved to R.K.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apply for ASP Associate Membership (to become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ed Vendor or BBS), simply write to the following address and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ndor Membership Application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end a CompuServe message via CompuServe MAIL to ASP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 72050,1433. You may also FAX a request to the ASP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 at 616-788-27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anything you publish regard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 you print or distribute regarding the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time and assistance and for supporting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.K. West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8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on Hills, CA 913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S: 72301,4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 END OF VENDOR.DOC 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