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C - Christmas Car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UNG: Dieses Spiel ben�tigt bestimmte Hard-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ftwarekonfigurationen, um fehlerfrei zu lauf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llten Sie Probleme haben, lesen Sie bitte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apitel Fehlerbeheb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wird mindestens ben�ti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MB Haupt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VGA-Grafik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5.0, 6.0 oder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stens 2 MB freien Festplatten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 CPU oder besser (486 empfoh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ben�tigen folgende Mindestspeicheranforder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500.000 Bytes freier konventioneller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3.072 KBytes erweiterter Speicher (EMS/XMS/HiM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 zu erfahren, wieviel Speicher auf Ihrem System noch frei 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ben Sie an der Eingabeaufforderung von DOS einfach MEM e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lten Sie zuwenig Speicher haben, lesen Sie bitte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itel "Speichermang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elen von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das Spiel von CD zu starten, w�hlen Sie einfach den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punkt im Start-Progr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uf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Sie CC von der CD aus spielen, belegen nur die Spielst�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icherplatz auf der Festplatte, und zwar in der Regel 150 K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Spiel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Sie jedoch ein Single-Speed-CD-ROM haben oder noch gen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stplattenplatz haben, dann k�nnen Sie einige Teile von CC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 Festplatte kopieren. W�hlen Sie dazu einfa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Programm den Punkt 2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n k�nnen Sie angeben, auf welches Laufwerk (z.B. "C:") Sie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n kopieren m�chten. Zur besseren Auswahl wird der n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ie Platz auf dem jeweiligen Laufwerk angezeigt. Geb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den entsprechenden Buchstaben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 werden die Daten auf die Festplatte kop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Spiel kann nun wie normal gestartet werden; die auf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platte vorhandenen Dateien werden automatisch erka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ungen in der Rechner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Sie sich eine andere Soundkarte zugelegt haben ode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 Einstellungen der bestehenden Karte �nderungen vorgenom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ben, m�ssen Sie dies CC mitteilen, da sonst Effek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/oder Musik nicht mehr funktionier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en Sie dazu einfach den entsprechenden Men�punk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Programm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erfolgt nun eine Abfrage der Konfiguration Ihres Rech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tenbe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CsrUp/Dn]              Vor/Zur�ck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LeftShift]+[CsrUp/Dn]  La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CsrLf/Rt]              Links/Rechtsdr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LeftShift+CsrLf/Rt]    Schnell dr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LeftAlt+CsrLf/Rt]      Seitw�rts 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                  Angreifen/Schie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Space]                 T�r �ff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CapsLock]              Kriechmodus an/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[Tab]                   Kartenfenster an/aus (sofern Karte gefu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M]                     FullScreen-Map an/aus (sofern Karte gefu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Q]                     nach oben 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                    Blick wieder nach vo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Y]                     nach unten 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Esc]                   Load/Save-Men�, Spiel abb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P]                     Pause, Ende der Pause wieder mit [P]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-[7]                 Waffe anw�hlen (sofern vorha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F5], [F6]              Bildschirmausschnitt vergr��ern bzw. verklein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[F7], [F8]              horizontale bzw. vertikale Aufl�sung �ndern (Hi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 Steuerung mit dem Joystick liegen die Funktionen "Angreifen/Schie�e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 "Seitw�rts gehen" auf den beiden Kn�pfen. Bei Benutzung des GameP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egen zus�tzlich noch die Funktionen "Laufen" und "Dinge benutze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n anderen zwei Kn�p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m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Sie zuwenig Speicher haben, wird Ihnen dies anhand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hlermeldung mitgeteilt oder das Spiel l�uft nur m��ig bz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berhaupt nicht. Sollten Sie zuwenig Speicherplatz hab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nnen Sie dies �ber die CONFIG.SYS und AUTOEXEC.BAT-Dat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rrigeren oder aber eine Bootdiskette erstellen. Ab MS-DOS 6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ben Sie auch noch die M�glichkeit, ein sogenanntes Boot-Men� i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einzub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Minimalkonfiguration der CONFIG.SYS sieht so a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ier kommen jetzt noch die f�r Ihr CD-ROM notwendi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ehle der CONFIG.SY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UTOEXEC.BAT sieht entsprechend so a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DEX            &lt;eventuell noch von einigen Optionen gefolg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karten-Probl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Sie Probleme mit Ihrer Soundkarte haben, versuchen S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Diagnoseprogramme, die mit Ihrer Soundkarte mitgelief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den, zu starten. 80% aller Soundkartenprobleme treten du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che Konfiguration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 Benutzung einer Soundkarte, die nicht auf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packungsbox aufgelistet ist, oder bei einer Soundka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 Emulationsmodus kann es zu Problemen kommen. Dieses Spi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nur mit den aufgelisteten Soundkarten getestet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2,93,94 Soft Enterprises.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