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S - THE ULTIMATE STRESS RELIEF GAME                            Aug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obtained the shareware version you should have a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P file called something like AUTS110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just uncompress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UNZIP AUTS110 C:\GAMES\A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C:\GAMES\AUTS is the directory you wish the game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P file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S.EXE                123 936 bytes      (v1.10   102 17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OURCE.DAT             98 620 bytes      (v1.10         -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BLE1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ALLREG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.LEV ( four level files in shareware vers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registered version you just copy the contents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 Note and save *** AUTS.REK file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further releases of AUTS you just copy this file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w version of AUTS has been installed to. No extra pay then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ish to distribute AUTS to BBSs (actually you're encouraged to)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 the pre-packed zip file (AUTS116.ZIP) which is also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need at least a 386 PC ( +MATH COPROCESSOR WITH VERSIONS &lt;1.1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VGA monitor is essential. SBlaster sound effect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version 1.15. (Yes, they work with GUS too. Tested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SB emulators.) Keyboard is also recommended. No EMS or XMS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ed, but unfortunately quite a lot of conventional memory must be f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thing like 605k with sounds and 540k without. You run AUTS.EX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. By default the game will run at 36 frames per second. A 486DX/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SLOW video card will make it just barely. (Some people find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joyable even with lower frame rates). Computers that cannot perform 36 f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run at full speed by default, though there will be a small white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upper right corner of the screen indicating the loss of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, you can increase the framerate if you have a powerfu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S.EXE -F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nn is the desired framerate (20&lt;nn&lt;80). Again there will be the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t if the game is not making fast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layers who dislike waiting the menus to zoom in and out tr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S with option -3 . This will disable all zooming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 IMPORTANT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on't have a SBlaster compatible sound card, AUTS may hang in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 detection phase.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S -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void troubles. -M option is also used to set the number of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ffects. Default (and upper limit) is -M 4 , that is four digital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may be a slight performance improvement on slow computers if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limited t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BOARD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no computer controlled vessels currently. Therefore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partner or two that play AUTS again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hips are controlled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rust                  - Numpad 8 (arrow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                   - Numpad 4 (arrow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the other way      - Numpad 6 (arrow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un shooting            - Righ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weapon shooting - Numpad 5 (arrow 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EN 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rust                  -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                  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the other way      -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un shooting            -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weapon shooting 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ELLOW 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rust                  -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                   -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the other way      -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un shooting            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weapon shooting -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 NEW IN 1.20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UE 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y normal controls with joystick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ton 1 is the regular 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ton 2 is the special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 Gravis GamePad's autofire feature will be pretty nasty her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 NOTE *** that joystick is calibrated right after you run A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work correctly, the joystick must be centered at that time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rther calibrations can be done. (Some computers/joystick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osured to heat alter the resistivity, i.e. after very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ssions the calibration might slightly disadjust. As a remed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only re-run AU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menus and other miscellaneous screens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 to accept selections, continue gam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TICAL ARROWS to move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RIZ ARROWS to change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C to go back to main menu, abort the game and quit to do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 for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 to randomize weapo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s 1..8 to select randomly the appropriate number of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GE OF WEAPONS ( PLUS OTHER SPECIAL DEVIC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pecial weapons are selected under the PLAYER SETUP menu (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con from the top). These weap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UN:            - attached to every ship along with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fires small pellets from the nose of th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autofire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ONLY REGULAR PELLETS ARE OPERATIVE UNDER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 gun, rearturret, multicann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AKER:        - cloaking device to hide you from the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pable of jamming the missile lock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two operation modes: on &amp;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NOFILTER:    - a high-energy-magnetic-field-emitter to prot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ip from unwanted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rovides only 80% shield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also gives an extra speed boost to own pe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now comes with on/off switch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setback: docking impossible while 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RTURRET:     - use this to shoot the bogey at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equipped with autofir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CANNON:    - the regular pellets but this time all arou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BBER BULLETS: - an advanced version of the regular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name says i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E:           - the awesome contact warhead that floats in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ENOR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ZER:        - make the spines of your enemies c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 while deepfreezed the ship cannot be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s more frag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OM WEAPON:    - three neutrons orbiting your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very deadly on shor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MOD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TCLOD:       - shoot this slime on your enemies' scre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vent them see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NONE except VISUAL INCONVIN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ADSPINNER:    - extremely uncomfortable, "biological"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deceives the sense of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WARNING !!!, you shouldn't use this too of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wise you may suffer a HARD headache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ing unable to continue the battle for A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MENTAL DIZZY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CLEUS:        - fulfill the visions of horrifying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ctions with these new little nas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activate the explosion with pe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UN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OOPERS:       - armed soldiers disguised to civilians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touch of amb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shoot scatter fire at enemy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imit of 16 (sixteen) soldiers at a time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training (loading) time: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SLIGHT to MEDIUM (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 of the tro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L FIRE:      - a short range burner attached to the no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ontinuous flam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DO NOT MIX WITH Hellfire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REMARK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CHINEGUN:     - long-range-high-velocity-impact-bull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tation-machin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now boosted up to 2500 rnds/min (!) which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decreased control during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NICBOOM:      - an all-matter-trembling ultra-high-frequenc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the intensity of the soundwave dimini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N:            - a turbo-spin-fan to blow up your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a ground collisions: SEV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XIC DUMP:     - Greenpeace would kill you for dump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dioactive waste cloud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MOD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HAR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MBFIRE:       - a large clod of pow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extremely deadly in experienced h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SILE:        - a seeking missile but not very s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a weapon of eas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CKHOLE:      - a powerful weapon that exploits the secre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a blackhole not only absorbs all matt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emits a strong gravit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LUDICROUSLY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NONE/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V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each match you will be presented a statist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with a nice gouraud trophy in the b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formation for the player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               - number of shots WITH REGULAR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               - hit accuracy WITH REGULAR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              - collisions to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              - number of civilian(+trooper) casu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st bottom     - score ie. number of matches w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TURE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ideas POSSIBLY will be impleme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new weapons will come out every now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four,five or six player mode (via modem or cables. If some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ing to provide me with information on the modem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ic please leave e-mail to me. I'd be gratefu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time error 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ans that one or more of the necessary files ar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MARBLE1.FNT,SMALLREG.FNT,RESOURCE.DAT,*.LEV). Just 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ppropriate directory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time error 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due to low conventional memory. Try to free a bit more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 605k needed with sounds ) or run with -M 0 option ( 5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sound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time error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f the game regularly ha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ally is a tough bug ! It has occurred only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icular computer and one particular hard drive (a Seag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ably an error due to incompatibil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should still work without sounds OR you coul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ing the game to another directory (another hard driv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two separate physical dri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other runtime errors have ever occurred. Please drop me a li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via e-mail) if you experience any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possible that SBlaster detection hangs the computer if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Blaster (or appropriate emulator) or have some other not-so-nice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s plugged in. Option -M 0 should remedy this problem though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ble to enjoy the sounds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the following people who were involved in develop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li           ( Karim Krikorian )    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RON.IA &amp; Co    ( Kalevi Pesari &amp; Co )  Intensive play t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tal pre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ffective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egis           ( Erik Larismaa )       Beta t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cellaneou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PS            ( Olli Lyytinen )       Beta t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nd eff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de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uni Jussila                           Loads of useful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ha Larismaa                          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S is being spread under the Shareware concept. 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 playing AUTS you should pay the registration fee of 40 F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receive THE LATEST VERSION OF AUTS REGISTERED PERSONALLY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US ALL THE LEVELS I HAVE CREATED. ( Also, if my schedule allows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a level editor for the registered users. At the moment I have a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it ready but it's outfit isn't up to the standards. ) Please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dering form in REGISTER.FRM and send it in an envelope along with th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-MORE / Jaakko Lyy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hkukantie 3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0720 H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receive your disk in a week ( depending on the po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dures ). Unregistered version is fully functional (except the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ortment of levels) and there are no nasty nag screens, but by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upport shareware coding and encourage me to develop and wri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s. All the money will be put to improvings of my well-being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HE KU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KUDOS is a very young demo group and at the moment i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 sure whether we will continue in demo scene. Anyway, I pers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code till the old days ( demos, games, utilities, whatever...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are only two in the KU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-MORE: coding,art,managing,cook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SS: music,graphics,(maybe Amiga ports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ant to contact us please write to A-MORE. The snail mail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where in this document. You can also reach me via Internet e-mai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 jlyde@mits.mdata.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g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-MORE / THE KU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