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documentation file of the billiards game ANOTHER POOL (V 0.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opyright (c) by Gerrit Jahn, (email: gj@itp.uni.karlsruhe.de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 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   The File "Con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  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</w:t>
        <w:tab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thing: sorry for my english.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 Pool" simulates a pool game like 8-Ball with 16 B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te, black, 7 striped, 7 filled balls (here: red and yel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 7-feet-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(original) rules have been slightly modified to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ed (you will see it, if you play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Pool is compiled with GNU-C 2.57 and uses cbgrx 2.0 (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pool simulates billiards as realistic as possible (for me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you can play "english" (with spin), play curve-ball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lls will naturally roll, after sliding a while if h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 (so they won't stop after colliding with other ball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expect from an "unrealistic" (only-) full-elastic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roll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start the game, the files konst.dat and table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(!) be in the same directory as apool.exe. go32.ex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rectory as well or in path-environment. The .fnt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lso in the apoo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!!!     If the game won't start correctly, look at the file "VIDEO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further details on installing the video-driv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  <w:tab/>
        <w:t>If the file "table.dat" is missing, enter "billard -init 32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it (s. 2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: it would be useful to own a 486DX or mo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on't work without fpu :-( [and it's of course no good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387-emulator ;-)]. So 483SX- or 386 without 387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't play Another Pool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Th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the game the following keys will cause an a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     computer plays for act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until you press any key if the computer play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" again if you are playing (not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:</w:t>
        <w:tab/>
        <w:t>press "e" and move mouse to change the "hit-poin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the white ball, which causes spin (back-, top, side-sp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have a mouse with three buttons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iddle butt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+' or '-':</w:t>
        <w:tab/>
        <w:t>change angle between cue and tabl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and change the hitpoint (--&gt; 'e'), to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perhaps play a "curve-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f you use a three-button-mouse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ld the middle button then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ton to do the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:     computer plays only one shot for actua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:     start computer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n demo-mode: press any key to stop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:     white ball rolls to mouse-cursor (test-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:     another computer-help (also a test-proced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:     undo last shot (no redo impleme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:     "slow motion"-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:     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: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: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SPACE: same as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: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: "fast" quit game (works in allmost every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: show statistics before quitting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're asked to press "any key" during the game, press a n 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   E X C E P T   "ESC" !!! (ESC qu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keys work only when the game is waiting for you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al keys like ESC work during the ga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ame will flicker too much or the balls won't slide sof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y to change the values of steps and time_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might do this, if the game is too fast on your machin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 xml:space="preserve">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pool 16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s billard in standard vga mode (640*480-16). May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if you don't have a vesa-compatible graphics-card. (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 not!:). Since V0.98: VGA is very slow!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poo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ables 640*480 256 Mode. Needs a vesa-driver (see video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a vesa compatible graphics card. Is (lots of) fas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apool -init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s the 'geometry' of table new. "x" i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ockets (25 &lt; x &lt; 45). -init x creates the file "table.dat"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x = 32 is th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The File "konst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contains all the "physical" constants the game nee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change them and see what happe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st.dat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000001       alpha</w:t>
        <w:tab/>
        <w:t>transformation gliding &lt;---&gt; rolling (-&gt; s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001</w:t>
        <w:tab/>
        <w:t xml:space="preserve">        beta</w:t>
        <w:tab/>
        <w:t>friction that decreases z-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2</w:t>
        <w:tab/>
        <w:t xml:space="preserve">        gamma</w:t>
        <w:tab/>
        <w:t>decrease of Spin when ball hit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000000025     delta</w:t>
        <w:tab/>
        <w:t>rolling- / gliding-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5            eta</w:t>
        <w:tab/>
        <w:t>1-loss of spin by transf. from spin -&gt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4</w:t>
        <w:tab/>
        <w:t>bandes</w:t>
        <w:tab/>
        <w:tab/>
        <w:t>intersection z-spin &lt;--&gt; sides --&gt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9</w:t>
        <w:tab/>
        <w:t xml:space="preserve">banderef </w:t>
        <w:tab/>
        <w:t>decrease of speed when hitting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5</w:t>
        <w:tab/>
        <w:t>bandez</w:t>
        <w:tab/>
        <w:tab/>
        <w:t>bandes&lt;bandez&lt;1 !; decr. of z-spin a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</w:t>
        <w:tab/>
        <w:t>mass_white</w:t>
        <w:tab/>
        <w:t>mass of the white ball (others: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step</w:t>
        <w:tab/>
        <w:tab/>
        <w:t>painting new after 'step' calculation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 xml:space="preserve">clev </w:t>
        <w:tab/>
        <w:tab/>
        <w:t>"level" of computer-op., (deepness of comb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5</w:t>
        <w:tab/>
        <w:t>curves</w:t>
        <w:tab/>
        <w:tab/>
        <w:t>how strong "breaks" ball (perp.) out,(p.c.-b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5</w:t>
        <w:tab/>
        <w:t>curvep</w:t>
        <w:tab/>
        <w:tab/>
        <w:t>h.s.b.b. (parallel.) out,(playing curve-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536</w:t>
        <w:tab/>
        <w:t>time_step</w:t>
        <w:tab/>
        <w:t>t.-freq.= 18.2 t/s * 65536 / (65536-time_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alpha: if you kick a ball it won't roll first but glide/sl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describes how fast the transformation from glid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iding to rolling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eta:  if you don't hit the ball in the center it gets s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 is the factor, how fast the spin around the 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eases. (a kind of friction, don't know the english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rman you say "Bohr-Reibung", means drill-fri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gamma </w:t>
        <w:tab/>
        <w:t>describes the loss of the z-spin, when a ball hits a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elta: "rolling- /gliding-friction"; describes,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elocity of the balls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ta:   describes the loss of energie by transforming rotation (sp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ndes:        Describes the influence of the z-spin at the cush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nderef:      the loss of speed, if a ball was refle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mass_white:  </w:t>
        <w:tab/>
        <w:t>the mass of the white ball (the other ball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</w:t>
        <w:tab/>
        <w:t>mas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ep:</w:t>
        <w:tab/>
        <w:t>describes how often the program paints all the ball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0 means that the program paints after 50 calcul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s. If you have a computer faster than a 486DX2-6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will have to decrease the value of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5-100 : 15-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lev:  describes how "deep" the computer-opponent thinks. 2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computer will play combinations with 3 ball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clev to 0 and look a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urve(s/p):</w:t>
        <w:tab/>
        <w:t>if you (in the game) press the middle butt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  <w:t>the right button, you can change the an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able and the queu. If you now change (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ight button) the hit-point on the white-b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play curve-balls. curve(s/p) describes, how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all breaks out. (curves: perpendicular, curve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all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ime_step:</w:t>
        <w:tab/>
        <w:t>the "frequency" of the timer (s. timer)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"real" frequency by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 = 18.2 / s * 65536 / (65536 - time_st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ick off, Place Cue-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beginning of the game you or your opponent have to kick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layer who begins can place the cue-ball anywhere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arter of the table (same procedure if the white ball disapp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this, you can set power and spin with the right/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tton and shoot with the lef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oose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 new game, you can hit any balls except of the black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pocket a ball correctly (without fouls), you 'choos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 of this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have to play this color until the end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color is chosen and you sink balls with differen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play again (and choose again if you sink another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no color is chosen and you pocket a colored ball and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l at the same shot your opponent plays the next shot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'choose', if he pockets a 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lack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have pocketed all 'your' balls, you have to play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(without any foul!) in a hole to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shoot the black one in a hole by making a foul, you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play the black one too "early" in a hole, you l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a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ball, F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r Opponent makes a foul, you have a `freeball'. That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hit ANY ball first (including the black one) and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Y ball in a hole (excluding the black one, except you M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lack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don't make a foul and don't pocket a ball (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ponent has made a foul), you will have an 'extra-shot'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ond chance, the punishment for the foul of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ollowing actions are fou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ocketing the whit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hitting first another ball than one of 'yours'.</w:t>
        <w:tab/>
        <w:t>(e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pocketing wrong colored balls.</w:t>
        <w:tab/>
        <w:tab/>
        <w:tab/>
        <w:t>(e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the white ball doesn't hit another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no ball hits a cu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f.) means: except you have a fre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he Loser kicks off the new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 maybe implemented in one of the next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Fouls: </w:t>
        <w:tab/>
        <w:t>if a player kicks off and less than 4 balls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>cushions  and no ball rolls in a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ule: </w:t>
        <w:tab/>
        <w:t xml:space="preserve">the black ball has to be pocketed in oppos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  <w:tab/>
        <w:t>position of the last pocketed ball of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     Known bu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alls flicker if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Nex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1.0:  - if "real" cbgrx2.0 is out, there will be a double pag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ed, so the balls won't flicker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nglish comments in the source code and .da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tter menus, if I have tim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ore and 'better' rules will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mputer-opponent will use the cushion and tes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aying a foul (before playing ;-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me more changes at the sides (Balls will get z-spi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3</w:t>
        <w:tab/>
        <w:t>Changes since 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 0.97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andling of spin (english?) works now "physically"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pending on this the "rolling" of the balls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"fine-work" on the geometry (holes, si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 0.98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er-dependent painting, the game will NOT increase spe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some balls are po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me bugs "at" the sid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wanted, a "special-S3-version" (faster, "smoother" graphi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ompiled. (with -DS3 at gcc ... -c graphics.c -DS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nybody is interested in this, he/she may send me a mai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or problems with Another Pool (-V 0.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to        "gj@itp.uni-karlsruhe.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find the newest version (apool*.zip)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-itp.physik.uni-karlsruhe.de/~gj/a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 and mail me your experiences..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r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