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QUAMAN AND THE MERMAID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u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 Ra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ton, GA 30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aman is designed as a funware game. If you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please send money (what else is new).  The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challenging but very easy to use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to type in for this interactive game. 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game, all characters and objects are random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.  No items or character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The game also provides pictures as well as ove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ssages and stories to help you sol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50 pictures in this game, some pic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bit of animation.  There are around 4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/characters that you will encounter. 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s, Octopus, Squid, Whales, Flounder, Sword, Ship, C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, Shells, Oy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equirements:  VGA monitor and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bjective: To be able to become a merman and sw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ever after with Brittany the mermaid. Alo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collect items that will help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 Use the arrow buttons to expl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ater world.  Your latitude and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nates will be shown along the top.  Use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explained bel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nter: Press E for going insid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Exit: Press X for exiting something that you went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hat: Talk to a character that you may meet whil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 character may provide information or clu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ook: Press L to Look at your world.  This key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a picture shown in the lower right hand corner. 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cture for they may provide an additional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attle: Press B when you want or need to fight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.  There are some characters that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to be able again move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rop: Press D to drop an item that you may be h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ake: Press T to pickup or take an object that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Give: Press G to give away an item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east: Press F to eat food that you ma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Open: Press O to open any objects that you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tems: An inventory of the treasure that you coll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: Press Q to quit the game.  Press Y then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This is the most important key on the board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end money to for playing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top screen, you will see 5 field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atitude, longitude, condition, hunger and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map is where messages are displayed an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is where different stori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: Present horizontal po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: Present vertical po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 Shows you health. The more battles you lo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your health be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er: Each move that you make requires energy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the hungrier that you be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: Each important clue that you solve will add 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self a map and mark on the map where the variou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. You will need to return to some of these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(L key)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Gipper if he tries to tell you of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e your hunger/condition, the more sharks (maximum 3 sh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battle the shark(s) will move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ood is meant to be 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items are meant to be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apons can be picked up, but at certain times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hind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 key and that key is not important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ieve a message.  For instance if you press B (Ba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nothing to battle, a message will show "Your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battle at this 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row keys are disabled, that means that you are in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battle or are inside something and ther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X to exit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 has not been disabled. Do not press this ke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 game will exit, but the video mode will st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. If this happens simple type MODE CO80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