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O ADVENTURES III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olo Adventures III will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15 more challeng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zzle rooms with the Solutions for All!  As a new Member,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Bolo Adventure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adder Man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ader Larry, and Block Man.  Offer vali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ose registering Bolo Adventure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$2.00 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New York State Residents Add Appropriate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bank 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