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fan Production Compan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ICENSE.DOC, describes the only terms by which Straff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mited permits other parties to distribute this program thro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ffan Production Company Limited allows and encourages al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online services to distribute this game by modem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, added or removed.  If a distribution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Straffan Production Company Limited is credits as the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You charge less than $4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floppy di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or shareware is a distribution charge only.  They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 full copy from Straffan Production Compan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traffan Production Company Limited as the publish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all 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10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 (please contact us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may not replace our installation routines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other programs may be included on the floppy disk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.e. no bundling or multi-program diskettes.  Your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s the only acceptable addition to this software on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on a seperate diskette from our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"Multi-Bundle" Shareware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, wholesale, retail, or any other channels), you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in FULL detail and descri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 being shareware.  The fees/price that users pay for you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the purchase of the software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traffan Production Company Limited as the publish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all 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, as printed, be at least 1 full inch tall and must be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name Straffan Production Company, LTD., as well a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fan Production Company Limited or COGnition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fficiently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You must send us two copies of the CD-ROM as soon a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top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traffan's authors and distributors achieve their goal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traffan Production Company or 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products in a retail environment must meet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, "Straffan Production Company, LTD.,"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, and the word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must send us two copies of your packaging for every Straff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Company or COGnition Development Team produc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traffan Production Company products, shareware vers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hardware (computers, sound cards, etc.)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any program files, and as long as you provid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ee of charge (i.e. at no additional cost)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traffan/CO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traffan Production Company Limited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0 per copy distributed or the registration fe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traffan Production Company Limited and COGnition Developmen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gistered trademarks of Straffan Production Compan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 Except as expressly licensed by Straffan Prod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, we have and will continue toreserve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ights, title and interest to distribute this progra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demarks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urrent version:  All previous versions of this program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n from shar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ARE MADE AS TO IT OR ANY MEDIUM IT MAY BE ON.  W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MEDY FOR INDIRECT, CONSEQUENTIAL, PUNITIVE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IT, INCLUDING BUT NOT LIMITED TO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traffan Prod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giving a 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Pittsburgh, Pennsylvania, and to service by certifi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e thank you for distributing Straffan Production Compan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Gnition Development Team shareware product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ffan Production Company Limited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fan Production Compan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1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tsburgh, PA  15241-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412) 261-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412) 391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 Screen Name:  Straf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straff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