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nition Development Team provides technical support by phon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of 9:30 a.m. and 6:30 p.m., Eastern Standard Time, Monday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, at 1-800-734-8031 (inside the Continental United States). 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inental US, please call +1-412-261-9123 during the same hou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ur "faxback" service by calling +1-412-391-7886 24 hours, 7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ave a description of your problem ready when calling us voi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ve you a lot of time and get you running as quickly as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nderstand that if you are asked to leave a message -- we'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ack to you the same day, usually within 30 minutes of your 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, it's better than putting you on hold for that amount of time and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sten to more elevator mu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 "faxback" service, whereby we provide technical suppor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  Our fax number is:  +1-412-391-7886.  We guarantee a respons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hours of receipt of your questions.  This service, though catering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ur international customers, is not limited to foreign customer u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rather receive technical support via fax, please feel fre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cellen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technical support by mail (least preferred method)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ffan Production Company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 15241-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can also get technical support for Balz! and BSETUP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nd America Online.  Here's 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net E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ffan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subject of your message "BOLZ Technical 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merica On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ame:   Straf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subject of your message "BOLZ Technical 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email, please describe your problem in full detail, a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 you are having problems with.  Give us your full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 or America Online Screen Name, daytime phone numbe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by phone is acceptable) and hours during which we may call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possible, include your CONFIG.SYS and AUTOEXEC.BAT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message (or attach them as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we will to respond to your email questions and/or faxback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ank you for supporting the shareware marketing method!  Remember,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r-supported shareware software.  Please don't forget to register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