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Version 1.0s from COGnition Development Te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ffan Production Company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, the first video game release from COGnition Development Te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n immensely fast-paced action/adventure game in which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ll attempting to rescue your friends from Billy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, who has st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he balls in the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huge, parallaxing, mind-bending levels in 4 zones featur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zzles, warps, powerups, bonks, traps, secret rooms, boss figh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thing else you'd expect to find -- and some things you simply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ve all running at 30 frames per second on your 486 or higher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features a rockin' techno/industrial/hard rock digital sound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ing a full 32 channels of 16-bit digital sound in surrou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th over 25 unique songs custom composed fo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using Scream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Future Crew and DSMI from Virtual Vision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is an immensely fast-paced action/adventure game in which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ll attempting to rescue your friends from Billy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, who has st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he balls in the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huge levels in 4 zones featuring all the puzzles, warps, power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ks, traps, secret rooms, boss fights, and everything else you'd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ind all running at 30 frames per second on your 486 or higher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features a full 32 channels of 16-bit digital sound in sur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with over 25 unique so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ly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has stolen all the balls in the world, and it's up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et them back!  20 huge levels, 4 zones runnning at 30 fps on your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 higher system! 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features a full 16-bit, 32 channel surrou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system and over 25 unique so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25-MHz or faster 80486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2 Megabytes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7 megabytes HD space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30 megabytes HD space (Registered/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2x CD-ROM reader (Registered/CD-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Joystick/Game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Sound Blaster, SP Pro, SB-16, PAS-16, Gravis Ultrasound (not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ed in CD-ROM version), Windows Soun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re are FOUR total zones i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 Zone 1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buy the full game for only $29.95 on either diskette or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D has over 30 hand-drawn and 3D-rendered cinematic sequ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selections from the sound track in CD Audio format playabl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ular stereo CD player, and much more requiring only a double-speed (2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-ROM re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going to sell this software product, please read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d in LICENSE.DOC on this disk/in this archive.  It containt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guidelines and requirements for distributing Straffan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ny Limited's shareware products, especially for CD-ROM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ail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OTIONAL GRAPH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-bit fully rendered promotional graphics are available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Gnition Development Team or Straffan Production Company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azine ads, fliers, catalogues, etc., both in gray-sca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color (16.7 million colors).  These are full advertiseme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allocated for your company'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thank you very much for distributing this Straffan Production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game!  We are looking forward to working with you to prom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e market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ntact Straffan Production Company in the continental United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: Straffan Production Company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O. Box 112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tsburgh, PA  15241-2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  1-800-734-8031 or +1-412-261-9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    +1-412-391-78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OL Screen Name:  Straf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:   straffan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