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ch 3 voice.raw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8 characters ( 9 male, 9 female)  each saying 18 different lines of spee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T</w:t>
        <w:tab/>
        <w:tab/>
        <w:t>GENDER</w:t>
        <w:tab/>
        <w:tab/>
        <w:t>VOICE #</w:t>
        <w:tab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sir</w:t>
        <w:tab/>
        <w:tab/>
        <w:tab/>
        <w:t>A1</w:t>
        <w:tab/>
        <w:tab/>
        <w:t>M (or ) F</w:t>
        <w:tab/>
        <w:t>1 Thru 9   a1m1, a1m2,...a1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ative</w:t>
        <w:tab/>
        <w:tab/>
        <w:t>A2</w:t>
        <w:tab/>
        <w:tab/>
        <w:t>M (or ) F</w:t>
        <w:tab/>
        <w:t>1 Thru 9   a2f1, a2f2,...a2f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</w:t>
        <w:tab/>
        <w:tab/>
        <w:tab/>
        <w:t>A3</w:t>
        <w:tab/>
        <w:tab/>
        <w:t>M (or ) F</w:t>
        <w:tab/>
        <w:t>1 Thru 9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Orders</w:t>
        <w:tab/>
        <w:t>B1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Orders</w:t>
        <w:tab/>
        <w:tab/>
        <w:t>B2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complete sir</w:t>
        <w:tab/>
        <w:t>B3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Observed</w:t>
        <w:tab/>
        <w:tab/>
        <w:t>C1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contact</w:t>
        <w:tab/>
        <w:tab/>
        <w:t>C2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in Range</w:t>
        <w:tab/>
        <w:tab/>
        <w:t>C3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utta here</w:t>
        <w:tab/>
        <w:tab/>
        <w:t>D1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</w:t>
        <w:tab/>
        <w:tab/>
        <w:tab/>
        <w:t>D2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ack</w:t>
        <w:tab/>
        <w:tab/>
        <w:t>D3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enemy</w:t>
        <w:tab/>
        <w:tab/>
        <w:t>E1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ire</w:t>
        <w:tab/>
        <w:tab/>
        <w:t>E2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rouble Here</w:t>
        <w:tab/>
        <w:t>E3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Hit </w:t>
        <w:tab/>
        <w:tab/>
        <w:t>F1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</w:t>
        <w:tab/>
        <w:tab/>
        <w:tab/>
        <w:t>F2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y of Pain, Injured)</w:t>
        <w:tab/>
        <w:t>F3</w:t>
        <w:tab/>
        <w:tab/>
        <w:t>M (or ) F</w:t>
        <w:tab/>
        <w:t>1 Thru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call me buddy,... I mean call me (Jay)  Oh what a wisegu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ch 3 voice.raw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