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.DOC - Break Machine Inline Documentation -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Excuse me for my poor French 2 English tranla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 Design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4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ibute to Arkano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SIT THE BREAK MACHINE HOME PAGE = http://www.linux-france.com/pesch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: Please don't distribute this version of Break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, Gfx, Sounds, Musics                     :   Fred Pe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 - Art                                     :   Benji Du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Gfx, Sprite Editor Creation        :   Mickal Ber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design                                 :   Nata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 Optimisations (Vga Card)                  :   Re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a-Testers                                  :   Mic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(C) 1995, IO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Freeware, this is the last and final ver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py it as you want, share it with your friends, drop it, eat i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using this Program at your own risk but we inform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have a condition that causes them to exeperien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lep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BM,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100% IBM PC Compatible Computer with 80386,486 or Pentium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scrosoft Ms-DOS(tm) version 5.0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30Kb of Base Memory (see your Dos Man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card with at least 256Kb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Microsoft(tm) compatible Mouse with Do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3"1/4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ou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6kb XMS memory (Extended Memory - need HIMEM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ound Blaster Compatible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u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Adlib compatible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O WINDOW$ 3.11 US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BM from Ms-Windows(tm) if you don't use the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musics but remember, this program is a DOS progra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O WINDOW$ 95 US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 works very well under this buggy environme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O LINUX X86 US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ink you cant try to launch BM from DOSEMU (tell me if it work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Machine is a 320*400 MODEX Vga Graphic Mode and we re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486 or better Based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Local Bus (VLB or PCI) Graphi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Hard Drive with 1.2Mb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f you're not using a Local Bus VGA Card, some flick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and sometimes, the program will run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another dimension exists an incredible World: BRICK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thing we know today about this parallax World is its main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to call it : THE B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ad Monsters Came from this World to Make the Earth a big Wal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We, the Earthlings, decided to Destroy this Atmospherical 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PAD 01 ship was especially designed for "Space Bricks Break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is too dangerous to put a human in the ship so we empl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Computer Player, You, to "Virtually" command the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PAD 01 uses a new Weapon type called X-Ball but don't let the X-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ing on earth, we have only 3 negate-X-Ball missiles to protect Eart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send you some Ship-features to help you but be carr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ckanians will send you Computer Virus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ugly Brickanian's Monsters and be carefull whe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the outer space reg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y big &amp; violent WormTro'll wait yo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Break Machine : insert the Disk Labelled "Break Machine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drive then en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Destination directory pathname (default is C:\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hoose then Run Insta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Directory choosed mustn't exis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the game from the disk but we recommand you to install i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run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laying Break Machine for the First Time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os command Line in the Break Machin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ETUP.DOC files for more informations about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Break Machine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 in the Break Machi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CREATING YOUR OWN LEVELS For more Inform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Machine uses exclusively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some Keyboard Command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)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is OK, after the Game Introduction, you will see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6 Menu Comman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Play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Gam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High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Qui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a Command : put the Center of the IO Logo mous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 i in an O) over the command choosed then click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) GAM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creen, you can cho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igitized Sound reproduction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m Music reproduction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Mouse Speed (Low/Med/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valid your choice by clicking the OK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) MAIN GAM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newcomer Pi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X-PAD 01 : use the Mouse. Moving the mouse lef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ship left, to the right : it will go Right !!! (all righ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can also use the left &amp; right directio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Ball isn't directly commanded : you have to catch 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isappear at the bottom of the screen and bound on eart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Pad 01 is a "directionnal" ship : you can modify the b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of the X-Ball (you have to entertain a b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ive of the game is to destroy the Wall you se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itting all the bricks with your X-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Monsters will come to stop you. their na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NTACLE BOB (the Green Tentac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BLUB (the blue monsters with long tee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LOBULA (the awfull liquid E.T. (ha!ha!ha!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r SNOW (the carbonic snow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BOCUBE (the connex Robot (Student Joke !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stroy the monsters by hitting them with the X-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the Ball will go Faster so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Objective is to Stop the Brickanian's attack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easy to "AAARRRRGGGGHHH"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5 Levels you will Meet Worm-TRO : the Brickanian Dica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l : every loose will make him more POWERFUL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Brick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3 different types of bri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Normal Bricks (blue, orange, green, purple, white, black &amp; 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ingle Hit will destro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ri-Flex Bricks ( gra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Hits will destro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ransparent Bricks : UnDestroyabl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f you've got the XTra-Ball, you will pass thru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ks and you will even destroy them (except the transparent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 Ship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PAD 01 accepts many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riend"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aser (L letter) : you will get the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-protonic Gamme-Ultra Laser class 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th the S.P.GUL.C.Z. : no more trou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the left mouse button to launch a set of 2 torpe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Space Bar will do the same Stu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Multi-Ball (M letter) : this will add 2 ball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th up to 5 X-balls (this software is a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XTra-Ball (X letter) : Powerfull Option : all the X-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will be featured with an astaunishing protect 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allow the ball to pass thru the br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AutoPilot (A letter) : 20 seconds of "Do what you wa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but you can take the ship control by hitting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(or Alt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Enlarge Option (E letter) : this Morphs the X-Pad 01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X-Pad 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low Option (S letter) : For Slow peop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Features are in Developpement and can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: it's up to you to discover the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nemy"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n't have any information on this subjec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 Keyboard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gam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use the Game : Hit the "P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inue : Hit the "P" key one mo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it the Game : Hit the "ESC" Key and confir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ting the "Y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 the Paddle with Left and Right Ar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ft Mouse Button  =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ight Mouse Button =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ce BM to Exit (if it stops) = CTRL + ALT +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) WORM-TRO D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ill meet Worm-Tro, the X-Pad 10 will be Laser -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ed : Hit Worm-Tro many times while don't touch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GAM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ch the End of the Game : you will have to pass 50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troy Worm-Tro 10 times ----- GOOD LUCK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YOUR OWN LEVELS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your own levels to play with Break Machine, you j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cise the name of the game in command line parame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:       enter       BM MYGAME.G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MYGAME.G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s : See the BMEDIT.DOC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f you play with your own levels : your score won't be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50 levels are on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us someth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SCHANSKI Fred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is boulevard de la PA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300 MA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    = pesch@club-inter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MACHINE HOME PAGE = http://www.linux-france.com/pesch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 Nico, and "IRIS" Nico, Benji &amp; Manu, Reza &amp; Reza, Izard the Fra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ad and also my favorite NATACH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Tool Club Making Shareware (a bit) alive in FRANC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s LUCAS, ILM, Lucas Arts, ... for STAR WARS(tm)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