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VENDOR.DOC, describes the terms by which Sport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ermits other parties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altered or removed, except as provi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ortsWare South is credited as the publish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uch credit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you wish, you may include your own install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 except a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hanging nature of these programs as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by, CD-ROM distribution may not be advantage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does hereby permit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portsWare South product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clearly state that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s long as you don't modify or delete an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letion or modific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portsWare South products are part of a family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wish to combine the football trivia g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parate releases, you may do so. 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FILE-ID.DIZ file from each gam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appropriate replacement.  You may also delet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ME.DOC, REGISTER.DOC, VENDOR.DOC, and CATALOG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ording in the remaining files to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a "collection" of shareware gam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423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5522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MikeBev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