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�  �����    ����  ��   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�  ��  �    �  ��  �� ��   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�    � �����  ��    ��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�  �   �  �      �  ��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ax (604) 431-5155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doNET: 1:153/978             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OL: Adv Gravis                      Genie: Page M805 Topi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EGA-EM VERSION 2.03 - 01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opyright (C) 1993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0.0 Quick 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1.0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4.0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5.0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6.0 Solutions to Commonly Encounter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7.0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8.0 Mega-E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.0.0 ************ CHAPTER 0. - QUICK README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l internet support questions regarding Mega-Em should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: jayeson@gravis.com (Jayeson Lee-Ste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s: You must run MEGAEM, then EMUSET before any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run EMUSET between programs. This will reset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. Many games require the sound device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on stat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choose to use a real Sound Blas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Em's emulation, you must run MEGAEM with the /SB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known compatibility problems are listed in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ny debuggers from memory before loading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MPORTANT: Adaptec SCSI users must read section 4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is manual before using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.0 **************** CHAPTER 1. - LEGAL INFORM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are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rights reserved. Copyright is he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1, 3750 North Fras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aby, B.C. V5J 5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as-is. Advanced Gravis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and does not warrant that the software will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articular purpose. Advanced Gravis will in no even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s of profits, nor incidental or consequential damages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not be modified, disassembl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without written authorization from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may be distributed in unmodified form freely to all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owners, provided no charge is made for it,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BS (Bulletin Board 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and registered trade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.0 ****************** CHAPTER 2. - INTRODUC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a software program which allows you to emulate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ose present in your system. Mega-Em allows you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land MT-32 and Sound Canvas and the Sound Blaster (Digi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Gravis UltraSound (GUS) sound card. Sound Blaster Music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-401 MIDI interface emulation through the UltraSound MIDI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Quality Roland Sound Canvas and MT-32 musi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Digital (DAC) emulation, with generally improv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ver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entirely into the EMS memory space - uses no low/upper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- entirely written in assembler, utilizing the 3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level of customization, while still retaining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86 or better AT class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avis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panded Memory Manager, such as EMM386.EXE, QEMM386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ximately 64k of free Expanded Memory (EMS). Mega-Em uses no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: Adaptec SCSI users MUST read section 4.1.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0.0 ****************** CHAPTER 3. - INSTALL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Mega-Em to your hard driv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Make and enter a directory where you wish to install Mega-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f you wish to install to the directory C:\MEGA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MEGA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MEGA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Unzip the Mega-Em distribution archive into this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f the archive is on a floppy disk in drive A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\MEGEM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t is now recommended that you add the Mega-Em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Only experienced users should try other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liases for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directory to your pat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AUTOEXEC.BAT file (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) using a text editor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a line that starts with PATH= or SET PATH=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directory name to the end of this line.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ULTRASND;C:\MEGA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Em is now install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0.0 ****************** CHAPTER 4. - MEGA-EM USAG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.1.0  Loading Mega-Em and Configur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2  Mega-Em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3  Emuse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.2.0  Configuring Software For Use With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.3.0  A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0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consists of two main parts. The first being the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which must be loaded first to provide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capability. This program should be considered a driver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is alone will not allow you to emulate anything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SET.EXE executable which allows you to turn emula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and control which devices Mega-Em will emulate (e.g. MT-32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and/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irst load MEGAEM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EM [option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MEGAEM.EXE options are listed in section 4.1.2,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re were no problems, you should see INSTALLA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n the screen, and the resident driver portion of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 in memory. In most cases you should be able to leave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definitely, switching emulation on and off as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SET.EXE. You can uninstall Mega-Em from memory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EM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 wish to run a program requiring emu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SET [option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MUSET.EXE options are listed in section 4.1.3,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will now be configured for the emulation you specifi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y to ru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 that when emulation is active, Mega-Em hides the UltraSou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her programs. Be careful to disable emulation by typing EMU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ore running any 'native' Ultra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it is recommended that you run EMUSET betw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oftware programs, as this will reset Mega-E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? Read on. There is a step by step example in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2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an be added to the MEGAEM.EXE command lin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all options should be preceded by a '-', but can als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'/', or just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Display the MEGAEM.EXE help screen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version of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or -F  Uninstall Mega-Em from memory. Can also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or freeing Mega-Em from memory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only be used with no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FF     Turns off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OFF    Turns off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RQx    Specify Roland Irq number. By default Mega-Em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oland Irqs since very little software requires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ails on Roland initialization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preferably using Irq 2. Valid values are x=2,3,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EMS    Forces Mega-Em to load when EMS services are disabl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when then NOEMS option is used in your EMM38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). Note that you must still have a memory manager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Mega-Em. Caution must be exercised when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Mega-Em will use EMS to activate your memory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nually make sure your memory manager is a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Adding EMM386 ON to your AUTOEXEC.BAT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chieve this. If you have programs loade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the memory manager will most likel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GDT     Relocate server GDT. This switch may be needed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ertain memory managers for Mega-Em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only use this option if the system cr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loads, or the system becomes very unst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has been loaded, or MEGAEM.EXE suggest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at using this option may ca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problem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GDT     Force server GDT expansion. This switch may allow Mega-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system/memory manager combination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to respond with 'EMM Incompatibility Error: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server GDT'. There is however a good chanc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crash the system as MEGAEM.EXE lo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s the system unstable after MEGAEM.EXE ha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precedence over the -RGDT option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Enable Adaptec (or compatible) SCSI controll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MPORTANT: Adaptec SCSI users must read this. Fail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and understand this option may result in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on SCSI drives. If you are not using an Adapte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device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requires special consideration when us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c SCSI devices. Many Adaptec SCSI controllers 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perate at an I/O base address of 330 (hex)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manual, if your controller is not set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to use this option. If you can chang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your card, it is recommended that you do so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the big deal you ask? Well unfortunately 330 (h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default base address for the Roland MPU-40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(i.e. Roland sound devices). This mean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access a Roland card will instead access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, resulting in the controller crashing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of data. In addition, without the -P option,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any SCSI drivers to be Roland software,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controller from getting any commands, resul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d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overcomes the problem by distinguishing between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CSI software. Any software loaded into the low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BEFORE Mega-Em, and any software in the ROM BIOS/High/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a is considered to be SCSI software.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the low 640k memory area after Mega-E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o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ideal. You must never load any SCSI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the controller directly into low memory after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FDISK.EXE). More importantly you must never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software into High Memory, or before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rrectly understand what this option do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Adaptec SCSI device, please do not use Mega-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not listed on the Mega-Em help scree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for debugging purposes, and are included here sinc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Bxxx   Specify Sound Blaster base address. By default Mega-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raSound base address. This is primarily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ing Mega-Em's Sound Blaster emula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top of a real Sound Blaster. Note that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failure (and hence system crash) may occur with a re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ster installed in the system. Valid values are xxx=210,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,240,250 or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Ix     Specify Sound Blaster Irq. Another debugging feature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Sound Blaster software with different Irq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will use the UltraSound MIDI Irq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2,3,5 or 7. 7 is the recommended value, si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re 'hard coded' to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x     Manually specifies the amount of memory on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 be no need to use this option, since Mega-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auto-detect the amount of memory on th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1,2,3,4 for 256k,512k,768k,1024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3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an be added to the EMUSET.EXE command line.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all options should be preceded by a '-', but can als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'/', or just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Display the EMUSET.EXE help screen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version of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FF      Turns emulation off. The default is to turn emulation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fault options. Typing EMUSET -OFF &lt;ENTER&gt;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an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T       Emulate a Roland MT-32/LAPC1. The default is to emulate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nvas. You should use this option if your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Sound Canvas/SCC1/General MIDI support, bu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-32/LAPC1/Roland support. ("Roland" alone us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T-32/LAPC1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Enable the UltraSound line input. This option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ituations, such as when using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xx      Specify music volume level. The default level is 12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is xxx=1-16. For the technically minded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s the volume in 3d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xx      Specify master volume level. The default level is 16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is xxx=1-16. For the technically minded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djusts the volume in 3d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     Set music playback to mono. The default mode is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useful since a few pieces of musi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ble 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S       Causes sustained instruments to slowly fade away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rograms, the notes will become stuck an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ecom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      Coexist with real MPU-401 MIDI interface. While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orrectly with a real MPU-401 MIDI interfa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ystem, no software will be able to acces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while emulation is active and thes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These options allow Mega-Em to be used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PU-401 MIDI interface. This can be useful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sequencers. Note that when using this option, Mega-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emulates the MPU-401 interface, however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1  Allow both input and output to real MPU-401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usic will play through both the extern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(s) and the selected Mega-Em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2  Only allows input from real MPU-401. Music will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selected Mega-Em output devic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y also increase Mega-Em's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 real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not listed on the EMUSET help scree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not needed, but are provided since they may be of us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Oxx     Specify the number of voices used for emulation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for xx is 14 to 32, with the default being 22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r number of voices increases the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that can be played, but also lowers the outpu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and hence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xx      Sets the sampling rate at which Mega-Em stores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Sound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22 Strips the samples to half the normal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Sound patches, which is approximately 22k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doubles the number of patch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however also results in noisier mus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256k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44 Loads the samples at the normal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Sound patches, which is approximately 44k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higher quality music playba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512k, 768k and 1024k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x       Specify Sound Blaster version to emulate. The default is -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e original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1 Emulate Original Sound Blaster. Some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Sierra) works better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2 Emulate Sound Blaster 2.0. This option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ness. No software tested has requir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 number of programs which state they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2.0. Some newer Sierra gam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4 THE DEFAULT OP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ny users will use some options all of the time (such as 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supports the ability to make these default. For both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MUSET.EXE you can create a single line text file contai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be automatically added to the command lin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amed MEGAEM.OPT and EMUSET.OP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want always use the -P option, crea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called MEGAEM.OPT in your Mega-Em directory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xt files can be created with any text editor, includ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lied with DOS 5 or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.0 CONFIGURING YOUR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grams are configured for different sound devic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Some will attempt to auto-detect sound devic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one it finds, others will prompt you during th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ost common is the use of a setup program, usually calle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or CONFIG. Others require you to delete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hich you will be able to change the configuration.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 a specific program, you should consult the progra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know how to configure my software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 make sure Mega-Em is loaded and emulation is 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the type that auto-detects, just run it and it should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you are emulating. If you are prompted to select sou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s you have set up your emul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are too many options there. What do I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oland MT-32 emulation you should look for 'MT-32' or 'LAPC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just has 'Roland' as an option. This usual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32. Remember that if you select this option you must run EMUSET -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Mega-Em will by default emulate a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oland Sound Canvas emulation you should look for 'Sound Canv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C1' or 'General MID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option of MT-32 or Sound Canvas, in most cas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nvas will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und Blaster emulation look for Sound Blaster (strange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Mega-Em will not play Sound Blaster Music, only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program is asking for my sound card settings. What should they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MIDI interface, you should select Roland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Roland base address, you must select 33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Roland IRQ setting, you should select IRQ 2/9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s to initialize the Roland, try using the -IRQx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base address, select your UltraSou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nless you have used the -SBBxxx switch with 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Irq, select your UltraSound MID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used the -SBIx switch with 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DMA channel, you must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w be ready to run your software. Always reme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and turn emulation on before running the software.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 if set up for a music device, and are then un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.0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assumes you have already installed Mega-E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it is assumed you have consulted you program's manu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you configure your sound options with a program called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run by typing STAR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 Load MEGAEM.EXE by tying MEGAEM &lt;ENTER&gt;. If you ne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ype MEGAEM option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 Turn on emulation by typing EMUSET &lt;ENTER&gt;.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 you to select sound devices it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 Load you program's installation program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Answer any prompts until you are prompted to selec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r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MT-32/LA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MT-32/LAPC1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Sound Canvas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In this case you should select 'Roland Sound Canva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 as it will probably give the best music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ive digital sound effects. Note tha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work with Mega-Em, although the 'AdLib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ve any sound, and the 'Sound Blaster' option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usic or 'FM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 Complete the rest of the prompts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mpted whether or not to save the configuration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 Load your program by typing START &lt;ENTER&gt;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should not have to configure the program again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loaded Mega-Em and turned on the emulation by running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0.0 **** CHAPTER 5. - COMPATIBILITY PROBLEMS WITH VARIOUS SOFT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5.1.0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5.2.0  Software which is incompatibl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1  Incompatibilities with all of Mega-Em's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2  Incompatibilities with Rol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3  Incompatibilities with Sound Blaster DA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5.3.0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  Harpoon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2  Darkseed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3  Kings Quest I, Firehawk, Stellar 7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4.6  Lemmings 2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7 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8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9  Vectordemo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0 Older Sierra Titles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1 Netro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2 NHL Ho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high-end games use the 386 protected mode to achie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. Since many of these require full control of the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perate if the system is already in protected mode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manager is loaded (excluding HIMEM.SYS and sever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uses the power of 386 protected mode for its emulation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orementioned games are not compatible with Mega-Em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games which exhibit such problems are COMANCHE and ULTIM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urrent solution is to use SBOS to emulate a Sound Blas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upports the use of standard AIL (Miles) driv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AIL drivers. Note that the AIL drivers used by ULTIMA 7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ost software which use protected mode under a memory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fail with Mega-Em. This is due to the fact that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away from Mega-Em. Examples of such software are Priva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Commander, Syndicate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0 SOFTWARE WHICH IS INCOMPATIBL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1 INCOMPATIBILITIES WITH ALL OF MEGA-EM'S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che 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                   Protected mode conflict        Us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Unleashed       Protected mode conflict        Use SBOS 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yCar Racing          Protected mode conflict        Use SBOS -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386 (Pro)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er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Assault           Protected mode conflict        Us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caster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Commander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icate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7 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           Protected mode conflict        Us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2 INCOMPATIBILITIES WITH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Text Adventures  Needs smart mode compatibility Use SBOS(No 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029         Unsure                         Use A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3 INCOMPATIBILITIES WITH SOUND BLASTER DA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(using -C1 option)  Non-standard DMA operation   Use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Simulator 5      Possibly buggy sound driver  May work with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l Kombat           Protected mode conflict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                   Non-standard DMA operation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Reality          Non-standard DMA operation   Use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0 SPECIFIC SOFTWARE WITH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arpoon does appear to have an MT-32 sound optio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use the Roland MPU-401 MIDI interface.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hich supports Roland sound devices uses the MPU-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this is what Mega-Em uses for its emulation, and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mpatible with Har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2 DARKSEED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Mega-Em gives unstable performance with Darkseed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DAC drivers appear to be buggy. There is an update pat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rkseed and this should correc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3 KINGS QUEST I, FIREHAWK, STELLAR 7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games have Sound Blaster drivers which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on fast machines. This problem occurs even with a re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. To overcome the problem run EMUSET with the -FAST swit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he above games have drivers hard coded to base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4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icrosoft Windows is run in enhanced mode it use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communicate with Expanded Memory Managers. Whil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rrectly in enhanced mode with Mega-Em loaded, upon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is from happening, Mega-Em is designed to detec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enter enhanced mode, offering the user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, or exiting to DOS. Note that Mega-Em's emul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revisions of Mega-Em, this problem may be correc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documentation for the interface used can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5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load either Mega-Em, SBOS or UltraMID into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Doing so results in the programs' trying to use the Ultra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, resulting in impaired performance, and possib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not prove to be a problem since all thre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memory to allow the loading of one of the others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from memory type MEGAEM -f. To remove SBOS from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OS -f. To remove UltraMID from memory, type ULTRAMID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designed to automatically remove UltraMID and SB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MID is designed to automatically remove SB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6 LEMMINGS 2 (R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ga-Em loaded, Lemmings 2 may have palette (colour)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ormally flashing objects. Currently the only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emory manager, or try removing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7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that Mega-Em produces no output when Th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figured for General MIDI (i.e. Mega-Em is configu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emulation). This should not be a major problem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e Machine works correctly if you select MT-32 as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8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udokan successfully with Mega-Em, you should load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O Mt32 &lt;ENTER&gt;. If you choose Roland sound from with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et no sound output, and the system may be rendered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9 VECTORDEMO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not always detect the Sound Blaster Irq correct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the problem, you should always run the instal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before execut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0 OLDER SIERRA TITLES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with driver initialisation on early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nd have a fast computer, run EMUSET with the -FAST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vercom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1 NETROO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not compatible with Netroom's cloaking features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run CUSTOMIZ, select CUSTOM SETUP and turn of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loaking in the custom setup menu. Note that the cloak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PMI server, disk cache e.t.c.) supplied with Netroom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2 NHL HO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xperience some problems with NHL Hockey when using EMM386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. If this happens you will need to use a third part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uch as QEMM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0.0 ***** CHAPTER 6. - SOLUTIONS TO COMMONLY ENCOUNTERED PROBLEM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When using Mega-Em, the music sounds choppy or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Many systems allow the ISA bus clock spe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the standard speed of 8 MHz. The Gravis Ultra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conform to the standard, and will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ystems with high bus clock speeds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bus clock speed in one of your CMOS setup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 setup is usually accessible by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other software which works perfectly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 speed setting. There are two reasons why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, yet not Mega-Em. Firstly a large amount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s written in high level languages such as C.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in assembler which generally resul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t (faster) code. Secondly Mega-Em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which results in I/O instruction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than in virtual 8086 mode or real mode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lead to the UltraSound being unable to 'keep u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Standard system information programs fail to show Mega-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resent in memory. Examples of such program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 command, Nortons System Information,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fe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Since Mega-Em installs in a non-standard way beyo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 standard DOS memory allo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know of it's presence. You should however see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ee EMS memory after Mega-Em has been load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mory manager you are using. The simplest wa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is installed in memory is to type EMUSET -? &lt;ENTE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is installed, you will see a help screen. If Mega-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stalled you will see an error message 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When I have Mega-Em loaded I get annoying paus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problem is most prominent with software which uses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It appears to caused by limitations of the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g (virtual memory) system, and hence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being resident and active in memory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rounds you may try. Disable or remove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use XMS/EMS such as disk caches. Limit your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MS/EMS memory, 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explanation: Memory managers use the 386/486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 to provide services such as EMS memory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Mega-Em loads high (above 8Mb) in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o avoid conflicts with the memory manager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design of the paging mechanism is pr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glitch, resulting in dramatic loss of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loading Mega-Em above the 32Mb mark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pace causes noticeable (on some systems intol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-downs in the system speed. In theory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. To back this up, the processors have 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ey for testing the paging mechanism, indicating th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expecting problems. The only recourse would b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below the first megabyte of memory, bu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use an unpractical amount of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0.0 ********* CHAPTER 7. - ANSWERS TO COMMONLY ASKED QUESTIO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ould Mega-Em be modified so it does not require a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, and hence work with software such as Com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7 etc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No. Mega-Em requires 386 protected mode for it's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. It uses the memory manager as a mean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, while still remaining compatible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 of software. Mega-Em can not work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software because they can not coexis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software. Furthermore, despite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ega-Em in memory, programs such as Strike Comm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with Mega-Em because they take control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system, rendering Mega-Em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ell how come SBOS works with the above mention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While SBOS is indeed a software emulator, it 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ed by specific features built into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s will invoke SBOS when ever a prog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ound Blaster port addresses. Mega-Em's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software, using special protection features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ould features be added to Mega-Em to allow the UltraSou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to be used as a Roland MPU-401 MIDI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Yes. This is already planned for future release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an I hav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hy doesn't Mega-Em support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Mega-Em requires operating system privileges to function.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any multitasking operating systems will not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o gain these. Most DOS memory managers wi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a suitable OS/2 driver would suffice. 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mplating writing OS/2 drivers for the UltraS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implementing similar features to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0.0 ************* CHAPTER 8. - MEGA-EM REVISION HISTORY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3 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-OFF no longer returns a "Failed to detect Sound Blast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2 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need to use the -X2 switch with EMUSET for Mega-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Street Fighter 2 (digi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beta information from the head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1 1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ster volume switch (-Vxx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problems with Irq 2 and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check to make sure Sound Blaster Irq'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general purpose check for other resident Ultra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-FAST switch to EMUSET for problems with Sierra softwar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Netroom 3 (not compatible with Netroom's clo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3 (Beta) 1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kup problems with the latest SBDIG.ADV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2 (Beta) 11/12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ster volume control (-Vxx) to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emulation from MT-32 to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1 (Beta) 11/03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automatically removes SBOS and UltraMI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 with MIDI por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 with DMA and Irq latch priming on UltraSound revision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ULTRASND.INI files with patch bank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0 (Beta) 10/22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monstration period since Mega-Em is no long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peed of FM register em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a few pieces of software which use non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Sound Blaster DA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music volume control so it now has a more natur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9 (Beta) 10/13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peed of Sound Blaster 'Direct DAC' routines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2.6 and 2 bit compress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compressed samples now decompres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annoying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outines to remove most of the clicking in the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routines. Special enhancements remove click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s in the Sound Blaster DMA routines where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play the entire sample when very small DMA buff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music volume is now lower to better suit the Sound 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8 (Beta) 09/30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compatibility and cleaner performance from the Sound 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 Some techniques still need to be implemen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outines for playback of Sound Blaster 2:1 compress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7 (Beta) 09/25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any of the Sound Blaster DAC features.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80% of Sound Blaster software. Still needs a lot of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6 (Beta) 09/09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initial state of the virtual Roland MIDI interfac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and auto-detect on some Lucas Arts adventures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asic support for Sound Blaster DAC emulation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ect DAC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  08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-Em will now sustain instruments properly. To counter for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/SS option has been added to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5 (Beta)  08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ex handling routines have been rewritten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protected mode interrupt handlers for increase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ure problems with emulation failing on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UltraSound 'backward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requests from users, Mega-Em will now display a message to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handle ULTRASND.INI files which have been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which adds an EOF charac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minor touch ups to the UltraSound play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4 (Beta)  0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minor bug in the enveloping routines which caused roll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he volume would suddenly go very loud) when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layed very softly. This has also reduced click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M option to EMUSET to specify the music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itch Wheel support. The implementation uses a fixe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semitones. The sensitivity has been fixed beca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-Em should now be stable when running unde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uninstallation routines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(and possibly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ased demonstration time to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3 (Beta)  0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with the anti-debugger routines incorrec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systems as being in 'no privilege'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otected mode installation routines slightly. The /NG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moved and the /RGDT has been added.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2 (Beta)  08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several 'cracks' appearing for Mega-Em's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-Em is now more resistant against reverse engine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 include a short pause as Mega-Em loads, lar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lower performance for unregistered users and a low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NOEMS switch to MEGAEM.EXE, forcing Mega-Em to load if 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sabled. Useful for users who disable the EMS page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upper memory, however requires some special consider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ltraSound playback routines are now stereo. The /MONO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to disable this, as the occasional piece of music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ble 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extensive modifications to Mega-Em's protect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Mega-Em should now be exhibit improve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with a wider range of memory manager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ubborn cases two new MEGAEM.EXE options, /FGDT and /NGD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.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rarily removed support for 386MAX until stability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Mega-Em. Currently the system is prone 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system crashes when Mega-Em is loaded with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ny enhancements to Mega-Em's protected mod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improved stability and now allows Irq 5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F switch to EMUSET to allow the user to specify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Mega-Em stores patches in the UltraSound DRAM. 44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rate of the UltraSound patch. 22 strips the sampl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, resulting in approximately twice as many patches be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lso results in noisi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MEM switch to MEGAEM.EXE to allow users to manu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 on their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enveloping routines for UltraSound non-loope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1 (Beta)  07/26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memory allocation routines slightly. Stops Mega-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rashing' the 386 paging mechanism, which was causing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downs. This has also removed some incompatibilitie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B008. The latter appears to be caused by a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everal MT32 sysex messages, including channe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several programs still leaving 'stuck notes', al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ed instruments will now slowl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0 (Beta)  07/25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in routines which set sample start, loop start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Previously Mega-Em would play from the wro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's memory on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UltraSound enveloping routines. Patch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SE.PAT 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9 (Beta)  0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in version 1.00B008 with emulation failing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except the development system of course). This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regarding the /CO1 and /CO2 options, which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/L switch to EMUSET. This enables the UltraSound li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ltraSound patch set is now loaded at full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ly 44kHz) for 512k users. In previous versions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was halved (approximately 22kHz) resulting in slight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The sampling 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8 (Beta)  07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7 (Beta)  07/16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CO1 and /CO2 options to EMUSET, allowing Mega-Em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 real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owed down certain UltraSound playback routines.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ere too efficient (fast) for the UltraSound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6 (Beta)  0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MIDI patch load. This was caused by a 'POPAD bug'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386 and 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5 (Beta)  07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4 (Beta) 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Gravis UltraSound card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