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STAWAY: THE ORDEAL BEG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ame Start, Memory &amp; Boo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Keyboard &amp;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Your Miss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Color Keys &amp; Leve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DEVELOP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Your Stor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ame Start, Memory &amp; Boot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 and the screen tells you that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it the "b" key and try to loa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it any other key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"b" key, and after the animations and the menu have 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tart to load. It is highly likely that a Critical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with a flashing red number. All this says is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memory before you can load the game. Make a clean boot disk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If you need to find out how much memory you will ne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castaway" prompt, type: TYPE MEMFAIL. This will inform yo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needs to play Castaway. You can also try loading the g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 optio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AWAY'S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UME Game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On/Off (If sound is OFF, music will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Contro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 Contro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first loads, and the opening animations have played,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It will take a few seconds before it is activated.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on your keyboard, make your selections. When the buttons are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is OFF. When the buttons are green, they are ON. The Sound,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nd Joystick buttons each have two indicator lights. When a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RED light will be on. When the selection is ON, the GREEN 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Keyboard &amp;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WEAPON........................Spacebar or alt or cnt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ORWARD.......................Keypad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WARD......................Keypa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LEFT..........................Keypa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RIGHT.........................Keypa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&amp; TURN LEFT................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&amp; TURN RIGHT...............Keypa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E LEFT....................... 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E RIGHT...................... Keyp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..........................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OWN, RELEASE TO JUMP........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ONATE PLANTED BOMB............. 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OBJECT/READ MEMO.......... I Key or 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BJECT TO DISCARD.......... S Key (Game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N RADAR..................... Z key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OUT RADAR.................... X Key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JA KICK........................ 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GUN........................... 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NADE...........................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GAME........................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.............................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WEAPON.......................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ORWARD......................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etect if your card is compatible with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. If not, there will be no sound or music. If the SOUND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 on the Menu, there will be no music either. If the MUSIC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on the Menu, SOUND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Your Mission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rrian War has not gone well. The Terran Stellar Union was 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rrian assault. Many worlds, once terraformed into lush gard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cities have been either occupied or annihilated altogether. The Sl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clone many of the captured human prisoners in an effor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. (A typical Slrrian has only one offspring). The human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onquer Terran worlds where the Slrrians themselves would suf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utship USS Intrepid was sent into the Slrrian controlled front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rucial data on the whereabouts and strengths of enemy bases a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. You are a highly-trained stealth spyship pilot, whose job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from the scout ship and when in orbit, obtain the needed data. Cr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nemy-occupied world is a part of the risk. For that reason, your t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included detailed study of enemy technology, tactics an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, as well as survival techniques. If captured, your orders are to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scape is not an option, your orders are to terminate your lif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an interrog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ned mission has gone sour. You were only to orbit the planet G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, making sensor readings to determine if there is in fact a Slr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on the planet. But, while making your orbital inser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rusters began to fire erratically, throwing your small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into wild gyrations. You succeeded in maintaining enough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afe entry into the atmosphere, and a controlled crash l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Your mothership, USS Intrepid (Scout Class) and it's fighter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to the nearest starbase. You have missed your rendezv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anded on the alien world. The damp, humid, alien jungle surround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's sensors tell you that a extremely large artifici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. It must be the Slrrian out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hip's communication's suite damaged from the landing, you'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s to get inside the outpost and somehow send a coded rescue signal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have to get through the jungle, past the enemy patrols, sonic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, and find a way inside. You're knowledge of Slrrian outposts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ndy. Most enemy outposts can be entered from an underground acces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work your way through the enemy-infested fortress to th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s Area. No doubt there will be numerous security measures in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such a penetration. You will be lucky to survive. VERY LUCKY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ther choice is to flee into the forbidding countryside and liv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(if that'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nt the signal, you will have to make a fast exit, and 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k-up point, provided the signal will be heard. All you have on h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ry are a few thermite and gas grenades, a crude shotgun with 150 r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dy armor and a first aid kit. Not much, but the enemy is sur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better weapons within their fortress that you can "bor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, gather your supplies and open the cabin door into the unkn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world that awaits you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LOR KEYS &amp; LEVE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rs and force field barriers will need specific color-code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pen them. Some keys will be relatively easy to obtain -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more effort and a lot of guts. Each level is connected via st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or turbolifts in which travel between levels is open. Some turbol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quire you to use a certain key. Others are freely available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hrough the levels of the fortress, you will need to kee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ready picked-up while finding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interconnected with at least one other, usually mor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ly move between the levels, both forwards and backwards. If you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n one level, that you missed finding a certain key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can backtrack to that level and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job rarely requires the use of small arms in personal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y craft is outfitted with only the minimal supply of personal weapon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gress through the fortress, you will be able to obtain more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weapons to defeat the more powerful enemies. Here is a list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Issue Shotgun (50 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mite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s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tely-Controlled Explosive Charge (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cket Launcher (1 r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lectro-Thermal Envelopment Rifle; "ETER" (also known affectionatel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 Gu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does not include the "Goo G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rrians have outfitted their installations with unique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devices and sentry robots designed to keep soldiers like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 you're about to do...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upplies that you will hav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-ai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dar-mapping devic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s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you will see a view screen that will relay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y will tell you where you have to go, what item you need and/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lurk nearby. Of course, these messages were never mea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but they will help you get to where your going and occasion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doing something stupid...lik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essage will flash onto your screen and pause the gam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key and/or move away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DEVELOP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 is a short and crippled version of the game an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lifts will not function either. Those are the only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 registered version. You will have 6 levels to get through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ertain high-security area, the game will end. This demo i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you can freely distribute it. Play it for 30 days and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When you do, you will recieve the entir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has many more difficult levels, more and meaner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, more unique weaponry and more security traps for you to get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, you will succeed at finding the Communications Area,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oesn't end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Your Stor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maybe you've heard the saying, "I'd rather be lucky than good"?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you! If this sounds cryptic, well, you'll just hav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 out for yourself what I mean. To put it another way, this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begining of TERROR!! The Slrrians will make their appear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s at survival and combat will be sorely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is kind of game together is a big project, requiring a lot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and money. I didn't make it for myself, I made it for everyone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ing so, I would appreciate a little something in return. Not on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rewarded for my efforts at entertaining you, but you will be rewar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hell of a good time. AND... when you register, I will be gl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discounted copy of the next game in this story, "THE CHAI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" when it is completed!  When you register, I will also give you m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. You must register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-out this form (or make your own just like it), fill it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t with your check or cash for the paltry sum of $15.00 (this price inc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) to the address below. I will send the complete game to you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Last)___________________________(First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APT#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STATE____________ ZIP COD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PIES DO YOU WANT?_______  E-MAIL ADDRES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ST $__________  (REMEMBER, THE PRICE OF 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(payable to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G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KPORT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ndors see 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's see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TAWAY is supplied as is.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T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1995 by John T. Gallion. All rights reserved. No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may be copied or reproduced or altered (by any means)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ermission of John T. Gall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