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N2CA program allows you to transfer games in PGN text format in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ss Assistant database. (PGN format is scpecial format for e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future versions of program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N2CA &lt;PGN file 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nnnnnn&gt; - start processing from game with number &lt;nn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skip &lt;nnnnnn&gt;-1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nnnnnn&gt; - stop processing when &lt;nnnnnn&gt; gam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ski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name&gt;   - add games to the Chess Assistant bas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 default name of Chess Assistant bas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N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       - ignore all comments (also possible CN, 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      - only with variants (ignore ann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   - only with annotations (ignore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        - not convert comma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CB2CA coverter before you can see that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N2CA BASE.PGN S1200 E5000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ames from file BASE.PGN. Skip games until 1200'th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games until 5000'th game. Don't convert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2CA program starts processing a new game when it reads lin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[' character. I.e. before any game you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. Program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processing of the game when during moves parsing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y line or end game marker ('*' character or game result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until first line begining with '[' characte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us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