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MPER  *         INSTRUCTIONS AND TROUBLE SHOOTING         *  Version 1.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bet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6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GA graphics (local bus video card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pproximately 4 megs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ystick or gamepad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card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MP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, SB Pro, SB16, AWE32 and compatibl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Gravis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 Vision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o CHOMPER are simple, guide CHOMPER through the maze, e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ots as possible while avoiding the ghosts.  Whenever all of the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ze have been eaten, you advance to the next level. 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or button 1 on joystick, you can make CHOMPER roll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 This gives you the advantage of being able to move at twice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disadvantage is, that you can not move over uneaten dots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lets are located in the corners of the maze, eating these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vulnerable for a few seconds, allowing you to get revenge.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the top left corner of the screen, gives you an extended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.  Whenever a power pellet has been eaten the ghost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as colored dots.  By pressing tab on the keyboard 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 the joystick, you can view the maze in its entirety.  Power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andomly throughout the maze, eating these will give CHO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s, such as; increased speed, invulnerability to fire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 etc..  Below is a summary of the controls and the pow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-UP ARROW OR 8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-DOWN ARROW OR 2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-RIGHT ARROW OR 6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LEFT ARROW OR 4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       -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ENTIRE MAZE    -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CREEN        -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UND            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MUSIC VOLUME     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GAME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OR GAMEPAD TO CONTROL CHOMPER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INTO A BALL        -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ENTIRE MAZE    -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SHIELD         -INVULNERABILITY TO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SHIELD            -INVULNERABILITY TO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IELD            -INVULNERABILITY TO FIREBALLS AND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SHOE             -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         -4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-8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-12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S          -16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          -20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            -2400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M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ation program has told you don't have enough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OMPER, try the follow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llowing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free conventional memory your computer has availab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less than 573,440 your computer does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for CHOMPER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freeing mor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you are not running any type of menu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SSHELL".  To make sure that you are not, type "exit"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is will return you to the menu program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.  Exit the menu program completely and type "mem"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re is enough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DOS 6.0 or higher you can free m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memmaker.  To run memmaker type "memmaker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follow the instructions given. 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emmaker, consult your DOS 6.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the above suggestions do not fix the problem and you have DOS 6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en you ca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ait for the message "starting MS-DOS..." to come up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this message, press the [F5] key on your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DOS to bypass all of your TSRs,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 that normally occupy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Now change to the CHOMPER directory and type "CHOM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If you have a version of DOS below 6.0, then you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 disk", to allow you to boot your computer without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wanted TSRs or other programs that might us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Put a blank disk in your A: drive and typ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Don't do this from your B: drive, because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from your B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After the disk has been formatted, reboot your compu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the A: drive.  From now on, whenever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MPER, reboot your computer with the boot disk in the A: dr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HOMPER through Windows 3.1, make absolutely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etup and are using the icon provided by setup.  To fr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you need to completely exit Windows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for freeing more memor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HOMPER through Windows 95, make absolutely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setup and are using the shortcut (icon) provid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CHOMPER, it will give you a choice of whether to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 or in DOS mode.  Under most circumstances, CHOMPER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through Windows 95.  If for some reason you do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run CHOMPER from Windows 95 or if CHOMPER runs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running i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 PLAYS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ny music playing in the background, it is probab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The most likely being that you do no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try following the instructions above on fre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other possibility is that you have not properly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 CHOMPER.  Try running the setup program again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the proper MIDI or FM device.  If you a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und card your computer has, try selecting the SoundBlaste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using a wavetable MIDI device, such as an AWE32 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, CHOMPER will require an extra 10-20k of convention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ound effects are heard while playing the game, then tr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 again and make sure that the proper sound car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If you are not sure what type of sound card your computer h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SoundBlaster clone option.  If you are sure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has been chosen and the problem still persists,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licts with the IRQ, DMA or I/O address t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OMPER on any Pro Audio Spectrum sound card, you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rivers loaded properly.  CHOMPER will not be able to use your P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f these drivers are not loaded.  See your PAS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ading the right PAS drivers in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SOUND CARD      PHONE           BBS  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---      -----           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   PAS             800-638-2807    510-770-0527    MultiVen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Labs   SoundBlaster    405-742-6622    405-742-6660  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s          Ultrasound      604-431-1708    604-431-5927    PcVenB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suggestions do not fix your problem, then you can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technical support, via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76512,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76512.17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(405)741-0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