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1.05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-1995 by 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ee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is a DOS based two-player strategy game requi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 series CPU, 300K of free RAM, VGA color graphics, and a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 compatible mouse and DOS resident mouse driver. Becaus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in COLOR CROSS require nimble mouse dexter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educe your mouse's acceleration and sensitiv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X.EXE is the only essential file, and it will run from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or hard drive. The file CLXSMPL.CXC may be ope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game as an example of an initial board. REGISTER.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gistration form; it may be opened and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OS base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LX.EXE is started, the user enters a character base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menus: �File� and �Game�. The menu items under �File�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you to open a board file, save a game in progress,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Under the �Game� menu, selecting the item �Play�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ame or returns to the one in progress, and selecting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elp� provides a detailed set of directions and registration/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run COLOR CROSS from MS Windows 3.x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your mouse cursor, you must add a statement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load the MOUSE.COM driver from your Windows director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d WINDOWS on drive C, the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windows\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out any other mouse drivers in AUTOEXEC.BAT 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boot your computer. For more details, see your Window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is a kind of abstract board game. Like most abstract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only a small set of properties involving piece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s, and interactions to learn; but you must know them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lay. In conjunction with reading the directions carefully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nstrating the properties for yourself by running through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game board, which is fully edi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of the game properties such as the number of pie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the initial board configuration, and the number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during a turn have been left open. See the section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in the �Help� window, which outlines a recommended play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is the first in a trilogy of two-player strateg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BATTLE CHARGE and TUNNEL WAR (in progress). If you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 COLOR CROSS, you can not lose trying the others. Writ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observation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n Prairie, MN 55344-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423,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2) 906-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dded ASP (Association of Shareware Professionals) desig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and Help files. Re-wrote initial portion of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Save File warning dialog is no longer presented in the gam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 Revert to Saved &lt;R&gt; and Exit &lt;X&gt; from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Fixed bug that kept program from initializing some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dded MS Windows mouse driver info and other changes to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hanged business address in Help file and other releva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Help fil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dded VENDINFO.DIZ file; changed restrictions on non-ASP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in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Updated business address. Minor documentatio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4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Minor documentation improvements. Deleted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uthor address up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