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75454.773@COMPUSERVE.C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gister for $17 and Get ALL 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(a math co-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ESA compatible video board with 512K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540kb (610kb recommended)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eeP requires approximately 500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A mouse (keyboard is a lot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stresses the DRAM refresh setting more tha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 and you can run DEU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states on your DRAM. If they are set too low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kups" or strange symptoms. (Windows should also be GP faul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martdrive if you have enough memory, it helps speed up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orks fine (in fact loads much faster) with Smartdrive (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but your system has to have more than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2 is recommended to easily have 610KB available. Ask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DeeP.INI file and reconfigure the video if it fail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ONLY option should work for everyone 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shar.ZIP and DeePreg.ZIP (shareware and registered version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ed distribution. DeePshar.EXE and DeePreg.EXE are 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c:&gt; prompt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DOOM\DeeP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a:DeePshar.ZIP \doom\deep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un DeePZIP.exe in the directory of your choice and it extra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c:&gt; prompt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DOOM\DeeP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DOOM\Deep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DeePshar.EXE                 [copy to target director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shar.EXE                        [self extract in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or mouse misbehaves, see the DeeP.INI 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nd DeePbsp both create a temporary file name ~DeeP.tmp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overflow control. It may be deleted any time if you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It is created every time you run either DeeP program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ually 0, but for very large levels will be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DEEP.WAD is created when you rebuild Nodes from Dee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last saved level. You can use this to restor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with the nod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eP.CFG contains all the options you set in Dee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the name of the DeeP.INI file, it is saved in Dee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tart DeeP and do not override with a -config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is automatically read. Remember this when you u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oth DOOM and DOOM II levels and you then directly run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INI file contains all commands but -config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by use of a #, *, / or ; (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mment one of these commands, delete the com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rameter to what you want it to be.  Help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i file explaining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eeP.INI file to set DOOM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derived from BSP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6-10 times faster than BSP and features a displ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 We have read the info on what the rejec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noticed behavior consistent with the literature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! (Let us know what you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al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WADs too large to edit and we need to convert to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well have lots of memory of mess with. Getting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s taking some time (and more money than I thought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time, we will add more feature to the external PWAD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you replace graphics and also replace ANYTHING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WAD will also contain all the replacements. The memory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now and maximizing the level siz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