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registering Darkstrike A.T.F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this version of the game, as it is no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esy of registering shareware products like this is ALWAY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y shareware authors like me.  We'd like to return that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he shareware versions of select new Prisim Games produc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, as it always gladdens me to s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the products I have worked so hard to produce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olas 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: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: Emergency Parking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: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: Special Weap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W-E-R-T : Switch between 5 normal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S-D-F-G-Z-X-C-V-B : Switch between 10 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 : self - de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: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: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: select option &amp; skip cinema scene of that level (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lready seen the cinema scenes 1000's of times, as goo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