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EYL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ichael Lee Merri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EYLAU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en Napoleon became Emperor of the French he needed something to solidify his power. Napoleon had seized power after his return from Egypt just after Massena had saved France from annihilation. This rivalry, and his need to expand the French borders, caused him to look for trouble. He had gathered all the armies into La Grande Armee under the pretext of invading England, but he really wanted to train them for the war he hoped to provoke. Austria, which had lost to Napoleon in two Italian campaigns, was the first to seek reven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nking Napoleon would fight in terrain he knew, the Austrians sent large armies into Italy while Napoleon entered through Germany. Napoleon went past Mack at Ulm, and would have been in bad trouble had not Archduke Ferdinand refused to fight. Napoleon returned to siege Mack, and Ferdinand escaped with 6000 men, while 35,000 others fled to the Tyrol. Murat chased down Ferdinand and Mack got penned in. Mack refused to surrender or negotiate, but his officers disobeyed him and surrendered in his name. In 1797 Mack had surrendered to the French to escape his own soldiers. The only man willing to fight Napoleon would have his career ruined by an incompetent archduke and disloyal offic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Russians began retreating until Czar Alexander took over command. Napoleon looked for the ideal battlefield for a spectacular victory and waited for the allies to attack him. His plan at Austerlitz was so spectacular, that had Murat done as he was told, there would have been no fighting in 1806-1807, and probably not in 1812. It was to be Napoleon's best battle, and end the war with Aust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Prussians, meanwhile had been watching the fighting with interest. Having conflicting interests with Austria, the Prussians wanted better concessions from France by defeating Napoleon after he had taken territory from Austria. With the war in Austria over, the Prussians began to arm and movedagainst France, thinking the French Army would have gone home. Napoleon was expecting Prussia to go to war, and had left La Grande Armee in German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the Prussians were marching against Napoleon he was outflanking them. They began to retreat causing the twin battles of Jena and Auerstadt. Thoroughly mauled, the Prussian army was chased down and annihilated before it could recover. All of Prussia was occupied, and only one corps was left to fight the Frenc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th Russia at the border of Poland, and Prussia nearly out of the war, Napoleon moved into Poland for winter quarters. The Russians attacked in the hope of catching the French spread out, but Napoleon outflanked them and caused them to retreat. After a series of large delaying actions, the Russians finally made a stand at Preussich-Eyla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night was arriving Napoleon had the Russians pushed off the heights overlooking the town. Murat impetuously followed the retreating Russians, Soult's men charged after, and Russian cavalry mauled French infantry. After eight hours of vicious fighting in the cold, the French took Eylau and used it to shelter from the bitter cold, while wounded Russians froze to death.</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the eighth Napoleon prepared to wait for Davout, Ney and Bernadotte, but the Russians began an artillery barrage and started to attack Napoleon's left flank. Wanting to regain the initiative, Napoleon ordered Augereau to advance up the center without preparation. He got lost in a snowstorm and wandered into a massed Russian battery. The Russians followed with cavalry and infantry. The corps disintegrated. With no center and the enemy fast approaching, the imperial guard destroyed a column heading towards Napoleon, while Murat performed the greatest cavalry charge of the Napoleonic wa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vout began to arrive and pushed back the Russian left flank. The imperial guard were now the center. The Prussians arrived on the Russian right flank and travelled all the way over to the Russian left flank. When they arrived Davout was pushed back until he formed a massed battery which kept the Prussians at bay. Ney arrived late and did little more than defeat the Prussian rearguard before rejoining the French left flan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attle was a disaster for the French. Augereau's corps was disbanded among the other corps and 25,000 French were casualties. The Allies lost 15,000 men. This began the decline of the greatest army of the Napoleonic era. German auxiliaries were desperately organized to replace French losses. Friedland would be their first taste of battle. That decisive battle would end in the Treaty of Tilsit. Had the Russians been defeated more decisively at any of the battles, the invasion of Russia in 1812 would have been unnecessa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ENARIO 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Russians should move first. The Russian computer player should be set to Hold Positions-Analyze The French computer player should be set to Counterattack-Analyz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