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KTIGER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ger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of its introduction, in 1942,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er Tank was the most powerfully arm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defended tank in the world, and symbolic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ived German superiority in the technolog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fare.  It weighed 54 tons and carried a cr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.  Although it was a trifle s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man and had a shorter range thanks to it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, it carried an 88 mm main gun &lt;along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machine guns&gt; and had more than four inches of armor plating on its front and turret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vulnerable belly was covered in a solid inch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ger tanks were intended to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German forces, but in realit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often snapped up by the privileged Waffen 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k's main gun could pierce the front arm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Allied tank of the time, and its thick h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withstand nearly any hit.  In one batt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of 1944, a single Tiger knocked out 25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ed vehicles.  By then, however, the Allie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un to put larger guns on their tank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er's invulnerability became a casual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