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ROMM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N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in Rommel was probably the canniest and most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of Hitler's generals.  He had been an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erman army in World War I, where he 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stinction, and in between the wars had he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as an instructor at a war college.  Romme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rst to see the possibilities inh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ergence of the tank as a primary weapon of w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, Rommel greatly admired Hitler, spea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"genius," but later on in the war, after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Hitler's policies were bringing about the ru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, he became disillusioned with the Fuhr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irst command came when he was given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mored unit during the invasion of Franc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year he was sent to North Africa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given command over Germany's Afrika Kor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next two years he achieved such suc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given the nickname "The Desert Fox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victories came to an end in 1943 w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numbered and critically short on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pecially gasoline for his tanks&gt;,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vely defeated by Montgomery at El Alame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mel was then sent to fortify the Atlantic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cross-channel invasion by the Allie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which he completed to the bes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ability although he considered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less endeavor.  When the Allie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ed anyway, Rommel knew the war was hopel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o Hitler that he consider negotia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, but wa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