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+A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at if you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f missi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to do. Say f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lanet, mov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and patrol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your beac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+A is the answ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ru by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t th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ly selected M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action an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