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SQUAD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Gives stats at a s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You can vie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squad, do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you into the MU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but only the M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ed squ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