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2Reverts the current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it's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having worked on a 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ecide you prefer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ack the way it wa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started, use UN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2You cannot UNDO a program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left that progra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leaving the scree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on to another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0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