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S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nables the OPERATOR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issions tog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ccess. This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old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Click on the left 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GROUP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