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Brings up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panel. 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nitor the prog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ter the sequenc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ete job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cate work prior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s e.g. so tha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stantly be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 up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Gives OPERATOR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