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 MES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crolls throug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the messag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nables the OPERATO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any rec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