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, where the OPERATO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your World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how much sou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how fas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how difficul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(accessed vi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whether you play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two levels Inte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) or Tu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this game and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