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.  Please see the DSC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OMMAND"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DESERT STORM COMMAND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