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-N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4 North Farm Rd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ard, MO. 65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7) 742-3867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Rick Gard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ai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 Despair 3D actio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ll multi-level 3D Action Game ala 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6 Color graphics, excellent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errific sound effects and musi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at animation.  Battle bad gu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creepy mons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. 386-33 or better CPU, DOS, VGA, SB 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vendors: Please include Despair in your prin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k shareware catalo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 vendor may charge a fee of more than $10.00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duct.  Vendors are encouraged to contact U-Neek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rectly to get the latest version of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to be added to our mailing list for direct mail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kware vendors and CD-ROM publisher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lease put Despair on your CDROM, a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air may be distributed via BBSs, shareware printed or on-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and at swap meets, flea markets, computer shows,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or rack vending.  Charging any more than $10.00 for Des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violation of the license te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