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OF THE FLINARJ?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B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GA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Y CO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GRAMMING AT EAST POIN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AT EAST POIN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 C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RY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SE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LA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OST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P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BLAK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AT EAST POIN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MILLENNIUM INTERACTIV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