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,"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 ,  :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    ' - '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0-    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,"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: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D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,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"  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;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,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)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(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2   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'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'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' ,' ,' ,' ,'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  - ,' ,' ,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 900-   " "  '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'' - ''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: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;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3  ,( )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" 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 ,""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-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,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1000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(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   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15 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34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 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30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..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TUTOR-TEXT-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  :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VOCALTEC  MINI-TALK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 1000- - ''  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: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,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15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( 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.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6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 ,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, 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,"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) 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.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("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 ,"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