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 E L K I N L O O R 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Quest for the Forest Prin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  Created By Jeff Kintz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 For SoftDisk Publishing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    December 14, 1995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lkinloor.  This program is an adventure game where you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erious forest.  There are items to collect, characte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, monsters to destroy, and explore the land.  The game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.  The game runs from IBM compatibles with a VGA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also Elkinloor is adlib and soundblaster compatibl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and finale score and sound effect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and where many thriving sentient creatures survive. 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and some are good. You are Elkinloor a race that lives and thr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sts of the land in Vor Terra.  Your race lives closely with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what is needed and nothing more.  The history of you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back beyond the great terror entered the land.  Record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rom generation to generation through special preists that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knowledge of the past generation.  The human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nearby the princible habitat of your people, for many years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ky beggining you have been at peace with each other.  But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apped your ruler, the Forest Princess.  She is leader and chair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eat tribal council who oversees your people.  You must find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she has been hidden and your tribes are getting read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onslaught with the humans, unless you do not find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your character, ELKINLOOR, around the screen use the fou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corresponding to the direction on the screen you want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ENU, press the ENTER KEY.  This will give you a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do. Press the letter that corresponds to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.  Here is a summary of the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V. (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ives you a list with amounts of all the items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esion as well as the arrows you have on you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use the objects you have in your possesion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that corresponds with the listed item and you will use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inhabitants in houses and stores among the fores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command to co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AW 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strange stone circles around the forest.  Legend h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y drawing a the correct rune in the ground the cir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you someplace else in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houses have valuable merchandise that you may "borrow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s.  You can search the house by pressing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you want to search.  The residents would probably thank you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ew that you were trying to prevent a bloody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art off with a dagger in the game, but there are many sto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 more weapons.  After you buy a weapon, you must arm the weap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save up to 4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load the 4 previously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i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nasty evil creatures in this particular section of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lose their doors in fear of the evil outside.  To attack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et as close as possible and press the SPACE BAR, this will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med weapon.  If you wish to block the enemy's blows, press the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key on the keyboard.  Some enemies have money, the amount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after you have defeated the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