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Z1      FACETREX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FaceTrex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5 new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solutions for all 50! 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all you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Fac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FaceT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r Larry and Block Man I. (This o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ose registering FaceTrex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TIBANK  Account # 46862503    Routing # 0210000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