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</w:t>
      </w:r>
      <w:r>
        <w:rPr/>
        <w:t xml:space="preserve">FATAL RACING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l ejecutar el juego sale el mensaje "NO CD-ROM PRESENT", volver al 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ear la orden ' FAKECD C:\FATAL ' . Si el juego ha sido instalado en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o  poner  la  trayectoria  adecuada .  Despues  ejecutar  el 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mente. Para utilizar el juego sin necesidad de meter el CD-ROM 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directorio \FATAL ( incluyendo subdirectorios ) al disco duro y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AKECD en es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quereis tener un coche invulnerable, meted en el nombre 'SUPERMAN'.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quereis es tener un Formula 1 (todo los indicadores al 100%) meted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 'LOVEB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