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going on vacation from 30th March 1993 until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993, so I will _not_ be able to respond to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eople during this period, so please do _not_ send me 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