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 ist fr�her Morgen, und Sie sind der Erste auf dem Flugplatz.  Sie k�nnen das feuchte Gras riechen und den Wind f�hlen, der aus dem Gebirge kommt.  Sie sind bereit, die Luft zu ero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kommen zu Fligh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Unlimited ist eine neue Art von Flugsimulator.  Damit k�nnen Sie einen Loop fliegen, segeln, st�rzen, �ber den Boden gleiten und die Freude am Kunstfliegen erfahren. Sie werden herausfinden, da� Flight realistischer ist, als alle Flugsimulatoren, die Sie bisher gesehen haben, denn er bildet sowohl die physische Form eines Flugzeuges ( bis zur Bewegung des Propellers! ) nach, als auch den Luftstrom um das Flugzeug herum, und erzeugt somit eine lebendige und aufregende Simulation.  Dieser Realismus mag zuerst etwas ungew�hnlich anmuten- Sie werden wahrscheinlich erst lernen m�ssen, den Winkel Ihrer Fl�gel zu f�hlen, die Str�mungen in der Luft, und die Belastung auf Ihrem Flugzeug. Aber Sie werden auch empfinden, da� der Realismus von Flight Unlimited einer reichen Welt von Sonne und Himmel eine fast ber�hrbare Substanz gibt, grazi�se Bewegung und sch�ne Landschaften.  Die Welt von Fligh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UNG DURCH DIE F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imulation beginnt in der Fixed Base of Operation, oder FBO, in Springfield, Vermont.  In der FBO, dienen die verschiedenen Objekte--Anzeigetafeln, B�cher, Modellflugzeug--als Men�s oder Symbole und repr�sentieren verschiedene Charakteristiken von Flight Unlimited.  Sie k�nnen die gew�nschte Option anw�hlen, indem Sie sie einfach ansehen.  Dr�cken der linken Maus Taste, aktiviert die hervorgehobe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kurze F�hrung zu den anderen Objekten in der FBO und was Sie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herregal:  Das sind Ihre Logb�cher, um Aufzeichnungen von Ihren Fl�gen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lflugzeug:  Sie k�nnen Fliegen gehen, indem Sie das gelbe Flugzeug ausw�hlen.  In der Kleinhandel-Version sind alle f�nf Flugzeuge ausw�hlbar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�e Anzeigetafel:  Diese zeigt die Flugstunden an, die Sie 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tafel:  Klicken Sie darauf, um zu den Luft-Hindernisstrecken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ungskasten:  Klicken Sie darauf, um auf das Flugmen� zu kommen, ein Bildschirm, der zus�tzliche Spieloptionen anzeigt. Zu diesem Bildschirm k�nnen Sie fast jederzeit, durch das Dr�cken der &lt;Esc&gt; Taste, gelang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us:  zeigt eine Karte mit den Flugpl�tzen an, die Sie besuchen k�nnen.  ( Dies funktioniert nur in der Kleinhandels Version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Zeichen:  verl��t Fligh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EN/BEDIENUNGS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 Wenn Sie nicht ganz sicher sind, wie etwas funktioniert, dann z�gern Sie nicht, es auszuprobieren!  Sie k�nnen nichts kaputtmachen, und werden sicherlich ganz schnell herausfinden, was Sie wiss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ASTEN/UNIVERSELL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bringt Sie auf das Flugmen�; oder in den n�chstgelegen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ERTASTE&gt;  f�hrt die Funktion aus, die an dieser Stelle am logischsten bzw. naheliegens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ucken&gt;  speichert den aktuellen Bildschirminhalt auf eine PCX Datei in Ihrem Flight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</w:t>
        <w:tab/>
        <w:tab/>
        <w:t>Teleportiert Sie zu den Objekten in der FBO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</w:t>
        <w:tab/>
        <w:t>Teleportiert Sie von den Objekten in der FBO we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X, ALT-X:</w:t>
        <w:tab/>
        <w:t>Beenden Sie au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ab/>
        <w:t>Sie gelangen auf die Reisekar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ESC:</w:t>
        <w:tab/>
        <w:t>Bringt Sie zur Options Anzeige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  <w:tab/>
        <w:tab/>
        <w:t>F�hrt Sie zu einem wei�en Auswahlbildschirm, auf dem Sie sich f�r Flugunterrichtsstunden anmel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>Bringt Sie zu einer Anzeigetafel mit den Hindernisstr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ab/>
        <w:t>L��t Sie auf das Logbuch-B�cherregal 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  <w:tab/>
        <w:tab/>
        <w:t>Beginnt FBO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</w:t>
        <w:tab/>
        <w:t>Aktiviert ein hervorgehobenes Ob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>Gesamter Bildschirm/Teil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�ppel:</w:t>
        <w:tab/>
        <w:t>Der Kn�ppel ( entweder der Steuerkn�ppel/Stick/Joystick oder, wenn Sie keinen haben auf dem Zehnerblock der Tastatur die Tasten 4, 6, 8 und 2) steuern die Quer,- und H�henruder. Seitw�rtsbewegung des Kn�ppels (oder 4 und 6 ) steuert die Querruder, und L�ngsbewegung des Kn�ppels (oder die Tasten 8 und 2 auf dem Zehnerblock) hebt beziehungsweise senkt die H�hen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nruder:  Wenn Sie Pedale an Ihrem Computer angeschlossen haben, k�nnen Sie hiermit das Seitenruder steuern. Wenn nicht, stehen Ihnen zu diesem Zweck auf dem Zehnerblock die Tasten 1 und 3 zur Verf�gung. Durch Bewegung der Pedale nach rechts, Taste 3 auf dem Zehnerblock oder "d", schl�gt das Seitenruder nach rechts aus. Durch Bewegung der Pedale nach links, Taste 1 auf dem Zehnerblock oder "a", schl�gt das Seitenruder nach Links aus. Die Tasten 7 und 9 auf dem Zehnerblock, sowie auch ALT A und ALT D, lassen das Seitenruder sofort nach links bzw. nach rechts, aus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ub:  Die Ziffern 1 bis 0 auf der Tastatur stellen den Schu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ellt das Minimum, 0 das Maximum ein. Einen Schub gibt es auf den meisten Steuerkn�ppeln/Joysticks, wie auch auf anderen Peripherieger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sen: Die Tasten 0 und 1 auf dem Zehnerblock bremsen das rechte und linke Rad unabh�ngig voneinander. HINWEIS: Auf diese Weise k�nnen Sie das Flugzeug auch auf dem Boden l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ung der Tastatur: Flight hat auch eine eigens entworfene Kunstflug Tastatur - siehe README.FU Datei in Ihrem Flight Verzeichnis f�r eine ausf�hrliche Erkl�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ab/>
        <w:t>Beendet das Fliegen, bringt Sie in die FBO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: Beginnt nochmals die Hindernisstrecke, beginnt/beendet den Demonstrations-Unterricht des Leh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</w:t>
        <w:tab/>
        <w:tab/>
        <w:t>Schaltet  den Rauch ein und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>Teleportiert Kamera Innenansichten nach v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:</w:t>
        <w:tab/>
        <w:t>Teleportiert Kamera Aussenansicht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</w:t>
        <w:tab/>
        <w:tab/>
        <w:t>Sie gewinnen augenblicklich 500 Fu� H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</w:t>
        <w:tab/>
        <w:t>Sie verlieren augenblicklich 500 Fu� H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</w:t>
        <w:tab/>
        <w:t>Schaltet Ger�te zur Messung ein und aus, in Aussenan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:</w:t>
        <w:tab/>
        <w:t>Einstellen der Aufl�sung des Bildschirms ( 320 x 200, 320 x 400, 640 x 480, 1024 x 768 ) auf 12 MB RAM Maschinen oder h�h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:</w:t>
        <w:tab/>
        <w:tab/>
        <w:t>Gamma Korrektur:  h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:</w:t>
        <w:tab/>
        <w:tab/>
        <w:t>Gamma Korrektur:  du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  <w:tab/>
        <w:tab/>
        <w:t>Gamma Korrektur: 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:</w:t>
        <w:tab/>
        <w:t>Kalibriere Steuerkn�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der Ans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>Schaltet zwischen Innen- und Aussenansicht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>L��t Sie schnell nach links b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>L��t Sie schnell nach oben b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>L��t Sie schnell nach rechts b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</w:t>
        <w:tab/>
        <w:tab/>
        <w:t>Teleportiert Sie durch die Cockpit S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</w:t>
        <w:tab/>
        <w:tab/>
        <w:t>Teleportiert Sie von den Cockpit Sichten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</w:t>
        <w:tab/>
        <w:tab/>
        <w:t>Jage Flugzeug Aussenans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</w:t>
        <w:tab/>
        <w:tab/>
        <w:t>Umkreise Aussenansicht wie ein Orb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</w:t>
        <w:tab/>
        <w:tab/>
        <w:t>Fliege an der Aussenansicht vor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</w:t>
        <w:tab/>
        <w:tab/>
        <w:t>Fixierte Aussenan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:</w:t>
        <w:tab/>
        <w:tab/>
        <w:t>Kinoartige Aussenansicht ( Sicht �ndert sich alle paar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:</w:t>
        <w:tab/>
        <w:tab/>
        <w:t>Folge Aussenan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>Teleportiert Sie auf die Aussenansichten 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:</w:t>
        <w:tab/>
        <w:t>Teleportiert Sie von den Aussenansichten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ra Steuerung: Bei Aussenansichten, dr�cken Sie auf die erste Taste am Steuerkn�ppel und um die Sicht zu ver�ndern, bewegen Sie den Kn�ppel. Dr�cken Sie auf die zweite Taste und bewegen Sie den Kn�ppel nach vorne und zur�ck um hinein-bzw. hinaus zu zoomen. F�r die Kontrolle der Tastatur, dr�cken Sie I, J, K, u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fzeichnungen von Ihren Fl�gen machen, indem Sie den Flugvideorecord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 zur Auf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oder Aufzeichnen aus dem Flug-Men�: L��t Videorecorder-Tastenfeld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ab/>
        <w:t>Aufzei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</w:t>
        <w:tab/>
        <w:tab/>
        <w:t>Zur�cksp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ab/>
        <w:t>Kassettenauswurf ( l��t das Videorecorder-Tastenfeld verschwin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piel-Funktio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  <w:tab/>
        <w:tab/>
        <w:t>Abspielen /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ab/>
        <w:t>Spielt Kassette r�ckw�rts oder beschleunigt das R�ckwarts Ab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ab/>
        <w:t xml:space="preserve">Spielt Kassette vorw�rts oder beschleunigt das Vorspu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ab/>
        <w:t>Kassettenauswurf ( gibt Ihnen die Steuerung des Flugzeuges zur�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OG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jeder Pilot, beginnen Sie Ihre Fliegerkarriere, indem Sie ein Flug Logbuch anlegen.  Dies k�nnen Sie ganz einfach erledigen, indem Sie Ihren Namen, Ihr Geschlecht, Ihre Gr��e und Ihr Geburtsdatum an der vorhergesehenen Stelle im Logbuch eintragen.  Jedesmal, wenn Sie fliegen, wird Flight Informationen �ber Ihre Flugstunde ins Logbuch eintragen.  Wenn Sie eine Video Aufzeichnung eines Fluges gemacht haben, ist neben dem Eintrag auch das Symbol einer Videokassette da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f ein Logbuch zuzugreifen, gehen Sie einfach zum B�cherregal in der FBO und klicken Sie darauf, wenn es selektiert ist , oder treffen Sie die Auswahl vom Flug-Men� aus.  Wenn der Bildschirm, der alle Ihre Logb�cher anzeigt, erscheint, k�nnen Sie ein anderes Logbuch w�hlen, indem Sie mit der Pfeiltaste daraufklicken, oder einen neues beginnen, indem Sie ein leeres Logbuch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all Anzeigetafel in der FBO zeigt eine Liste von Lufthindernissen oder Hindernisstrecken an. Klicken auf das Schild, bringt Sie zum Bildschirm mit den Strecken zu Ihrer Auswahl--Sie k�nnen Strecken w�hlen, eine Vorschau dieser machen, und auch ihre h�chste Punktezahl sehen.  Das Ziel ist leicht zu erfassen: Man mu� die Strecke so schnell wie m�glich fliegen, indem man durch soviele Hindernisse als m�glich fliegt, w�hrend man unterwegs ist. Manche Hindernisse sind gr��er, manche kleiner, und manche ver�ndern sogar Ihre Gr��e. Das verlangt eine Zeitmessung von Bruchteilen einer Sekunde Ihrerse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feil vor Ihnen zeigt auf das n�chste Hindernis auf der Strecke. Nach jedem gr�nen Hindernis , wird Ihre Teilzeit angezeigt.--Ihre bisherige Zeit wird mit Ihrer Zeit, mit der h�chsten Punktezahl zum Vergleich, kontrastiert. Der Pfeil blitzt gr�n auf, wenn Sie durch ein Hindernis fliegen und rot, um anzuzeigen, da� Sie eines vermi�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&lt;Leertaste&gt; bringt Sie wieder an den Anfang der Strecke, die Sie geflo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STRUM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�henmesser zeigt Ihnen die H�he des Flugzeuges an.  Der kleine Zeiger zeigt die H�he in Tausenden; der gro�e Zeiger in Hund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tikale Geschwindigkeitsanzeige ( VSI ) zeigt die Geschwindigkeit mit der das Flugzeug H�henunterschiede zur�cklegt. Die Anzeige ist in 1.000 Fu� pro Minute ein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luggeschwindigkeitsanzeige zeigt die Geschwindigkeit Ihres Flugzeuges, in Meilen pro Stunde (MPH). Achten Sie auf die rote Nadel, die den gef�hrlichen Bereich kennzeichnet. Diesen sollten Sie nur auf eigene Gefahr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schleunigungsmesser ( oder "G" Meter ) zeigt die Beschleunigung Ihres Flugzeuges in "G's" an ( 32 Fu� pro Sekunde). Er h�lt au�erdem die maximale ( gr�ner Zeiger ) und minimale ( roter Zeiger ) Beschleunigung fest, die w�hrend jedes Fluges erreicht wurde. Dr�cken Sie alt-g, um den roten und gr�nen Zeiger wieder auf Null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chometer zeigt die Umdrehungen (RPM= Rounds per Minute) des M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UG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lugmen� stellt eine Gruppe von Optionen dar, die Sie fast zu jeder Zeit aktivieren k�nnen, durch Dr�cken der &lt;ESC&gt; Taste. Ein separater Bildschirm mit Symbolen repr�sentiert eine Vielfalt von Spielfunktio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:  Bringt Sie zu der T�tigkeit zur�ck, die Sie machten, bevor Sie dieses Men� aufgegriffen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/FBO:  Greift auf Ihr Logbuch zu und l��t Sie, wenn Sie fliegen, in die FBO zur�ckke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Beendet Fligh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:  Der Renderer ist der Teil von Flight, der dreidimensionale Bilder von Ebenen und Landschaften erzeugt.  Achten Sie darauf, da� verschiedene Einstellungen in diesen Optionen ( besonders die Terrain Einstellung ) die Geschwindigkeit von Flight ver�nd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t:  Diese l��t Sie w�hlen, wie Sie Flight Unlimited sehen m�chten, und l��t Sie virtuelle Realit�tsperipherien einsetzen. Sie k�nnen Cockpit- und Kamera Modi verwenden, um Ihren Ansichtsmodus einzustellen.  Achten Sie darauf, da� Flight bei h�heren Bildschirmeinstellungen wesentlich langsamer ablaufen wird, je nach Ihr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dio:  Hier k�nnen Sie die Lautst�rk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Hier k�nnen Sie verschiedene Spielvariablen �ndern - experimentieren Sie, um die zu finden, die Ihnen am besten gef�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en:  Hier k�nnen sie Ihren Steuerkn�ppel und Schub w�hlen und au�erdem verschiedene Eingabeger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G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f�r Flug Stunden auf der Anzeige Tafel in der FBO anmelden. In der Flight Spezial Ausgabe, gibt es f�nf funktionierende Stunden, die eine Einleitung f�r das Fliegen und Kunstfliegen darstellen. Die Stunden sind ungef�hr nach Schwierigkeitsgrad angeordnet. Jede Stunde beinhaltet ein Thema oder Man�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Stunde zum ersten Mal fliegen, wird der Lehrer das Man�ver demonstrieren. Bei Abschlu� der Demonstration, wird er Ihnen die Steuerung des Flugzeuges �bergeben und Sie durch das Man�ver dirigieren. Sie k�nnen die Demonstration nochmals sehen, durch Dr�cken der &lt;Leer Taste&gt; (Dr�cken der &lt;Leertaste&gt; w�hrend der Demo bricht die Unterrichtsstunde 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Unterrichtsstunden, befiehlt Ihnen der flackernde Pfeil, in welche Richtung Sie den Kn�ppel bewegen m�ssen; die Pedaldiagramme dirigieren die Bewegungen der Querruder. Am Ende von jedem Man�ver, beurteilt der Lehrer Ihre Leistung, und sagt Ihnen, wo Sie die meisten Punkte verloren haben und gibt Ihnen eine allgemeine Bewert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jedes Man�ver, so oft Sie wollen, fliegen. Wenn Sie ge�bter sind, erhalten Sie weniger Hinweise vom Lehrer, nur Kommentare, ausgerichtet darauf das Man�ver zu perfektionieren. Sobald Sie dauerhaft eine hohe Punktezahl in einer Lektion erreicht haben, wird der Lehrer Ihnen ein Absolvierungs Zertifikat �berreichen. Wenn Sie jede Lektion in einer Gruppe absolviert haben, bekommen Sie eine zus�tzliche lobende Erw�hnung. In der Kleinhandels-Version von Flight, machen Sie sechs Lektionsgruppen durch, vom fundamentalen bis zum fortgeschrittenen und gef�hrlichen Kunstfliegen, nachdem Sie sich f�r formale Wettbewerbe qualifiziert ha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ist als Spielplatz oder Sporthalle ausgelegt, im Gegensatz zu einer Menge von Auftr�gen und Tests.  Man kann zu jeder Zeit auf alle Abschnitte zugreifen.  Es steht Ihnen frei, einen Weg zu finden, wie Sie Flight Unlimited verwenden m�chten, das wir f�r Sie zusammengestellt haben. Also lassen Sie uns zur�ckkehren, zum sonnigen Tag, zum Wind und dem Flugplatz - zu Flight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DENHILF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Fragen �ber das Programm haben sollten, k�nnen die Looking Glass Fluglehrer zur Hilfe stehen. Wenn Ihre Frage nicht dringend ist, bitte schreiben Sie an u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.: Chief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Glas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ambridgePark Dr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Brief sollte folgende Information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Name des Produk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yp Ihres eigen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Jegliche zus�tzliche Informationen �ber Ihr System ( z.B.: Typ und Hersteller des Monitors, der Video Karte und des Druckers,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peicherkapazit�t und Speicher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Art und Version des Betrieb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eschreibung Ihr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unmittelbare Hilfe, rufen Sie un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Glass Tech Support:</w:t>
        <w:tab/>
        <w:t>(617) 576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nungszeiten:</w:t>
        <w:tab/>
        <w:t>Montag-Freitag, 10AM-7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s.lgla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Online-Hilfe ben�tigen, k�nnen Sie uns ein e-mail senden, an unser Compuserve Foru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ublishers Forum A (GO GAMAP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k�nnen sich bei unserem BBS System anmelden und Ihre Nachrich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Glass Tech Support BBS:  (617) 441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im World Wide Web unter WEB ( http: // www.lglass.com )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