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               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Flying Tigers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Copyright 1994 Jay Kramer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                  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is designed to be a fast pace shoot-em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apons, power ups, enemies and bosses. The objec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nd see how far you can get, while racking up a few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But, seriously your objective is to destroy the bo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 to take over the world, this won't be easy each b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wn way of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enario 1(sharware version) you will be thrown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, the techno bosses are starting transfering techn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Empire. It is your job to stop these bosses at all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enario 2 and 3(registered version) you will be in 1972 and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techno bosses.  Beware, these bosses are not like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smarter and to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needed to run Flying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 minimum, 486 and abov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4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video card, some video cards really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, Gravis pa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running Flying Tigers type: SETUP, this i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irst select your sound card, the program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rrect setting, however if it does not move the curso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correct setting. Once you have done this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anguage if you like otherwise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ART to begin Flying Tiger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keys for Flying Tig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for player 1 -- mov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-----------------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"&gt; ---------------------- 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W,X,D for player 2 ----- mov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-----------------------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----------------------- fire weap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se keys can be re defin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players use joysticks or game pads,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s that a user can us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order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-----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------ game playing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------- slow d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------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------- decreas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------- increas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------- decrease sf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------- increase sfx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s for faster game play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Tigers was designed to run as fast as possible on th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ed of the game is ultimately decided b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how fast memory is copied to the card. The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cause some type of snow effect on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laying a harder skill level, planes and your ship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joystick or game pad also slows things down a bit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extra spee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ake up a good deal of time to proces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elect a low sound quality while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ice under different keyboard configurations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tendancy to stick or not respond correctly,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terrupts are handled under protected mode. To correct th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 definitions for the keys that do no respo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tender of Flying Tigers has problems with EMM386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Novell DOS. Please REM out EMM386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ake a bootdisk.  See your DOS manual for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oot disk.  If you have a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or Stacker you will want to see thei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ying Tigers does not run under Novell DOS 7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ETVER.EXE comman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to be guarenteed to be virus free, we have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viruses at the time of publication, however new viru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I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C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OFTWARE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