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2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Version: 1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se memory: 54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XMS/EMS: Total memory 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OS: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reen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use: A must (microsoft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D space: 3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un from diskette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und caard: Sound blast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teciton: 63 + Masa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