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.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M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TASSRUN-13.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2 HOULON 2-DAY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M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2 HOULON 2-DAY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=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AM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IN GO.BAT\RUNS.SKL\GAMSETUP.BAT AND I DID A NE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NOVELL READ.ME WAS MADE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