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gman, Children's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ence. The program archiv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MAN.EXE.............Regular Hangm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MAN2.EXE............Party version of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MAN.EXE............Children's version of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MAN.DOC.............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MAN2.DOC............Party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MAN.LST.............Words for regular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MAN.LST............Words for children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.BAT................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2.BAT...............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.ME.................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.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CKABEY.TXT............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.TXT.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HUCKABEY.TXT for  details on  getting a copy  of al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ldren's Hangman, Regular Han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programs  run exactly the same  and the Childre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as  slightly  different  Heckler  sayings.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  for  Hangman   (HANGMAN.EXE)   is  HANGMAN.LST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's Hangman (CHANGMAN.EXE) default is CHANGMAN.LST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ies  are not  found  the programs  abort. Start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6.0  the dictionaries  are  no  longer internal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se files must be in the current directory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pecifying you own list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your  own dictionary  you need an  editor or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hat can read  and write ASCII files (DOS  text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preferred that you enter the  words in uppercase onl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converts all  entries to  uppercase and 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(displays look better). Enter your words one to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unctuation  can be used  in any of  the words and 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6 characters. The list can be up to 500 word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use more  than one  list of words  and they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nything that you want. Please do not change or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s (HANGMAN.LST and CHANGMAN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is how to construct two different kinds of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running  the program.  The  first example  (includ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) is to run any text file. Our example is called HANG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                  ;Turn echo to scree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;Get to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Education\Hangman     ;change into pro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man %1                ;%1 here means any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 means that you can type in any file nam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MY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start  Hangman and  load in  a text 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MA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start  Hangman and  load in  a text 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start Hangman and load  in the default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HANGMAN.LST. If  there is no  command line entry the  %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second  batch file loads the  same file each time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It is called HANG2.BA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                   ;Turn echo to scree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 ;Get to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EDUCATION\HANGMAN      ;Change into pro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MAN NEW.LST            ;Start and load dictio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ypes of batch files can be duplicated for each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ild and be named  for that child or person. This way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ildren only have to know how to type in your/their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make a batch file to run just  the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ctio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                   ;Turn echo to scree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 ;Get to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EDUCATION\HANGMAN      ;Change into pro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MAN                    ;Start with default dictio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an be repeated for either versions of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tart the program type in either HANGMAN or CHANGM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The screen  Displays the same menu only 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</w:t>
      </w:r>
      <w:r>
        <w:rPr/>
        <w:t>Hangman Options Menu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A&gt; New/First Game        &lt;F&gt; Erase Top Ten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B&gt; New Player            &lt;G&gt; Help/Information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C&gt; Continue Game         &lt;H&gt; Turn Sound ON/OFF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D&gt; View Words Tried      &lt;I&gt; Exit The Program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E&gt; View Top Te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</w:t>
      </w:r>
      <w:r>
        <w:rPr/>
        <w:t>Press Choice &lt;A-I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  J A M E S 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hoice &lt;A&gt; to &lt;I&gt;. You  cannot continue a game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started a game and  aborted play. You cannot view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re non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A&gt; New/Firs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A&gt; or &lt;ENTER&gt; starts a game. The first ste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ame is to get your name. If you do not enter your 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icks one of  thirty random names (male and  female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y  You). Any letter can be typed  in from the keyboard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BACKSPACE&gt; and when finishe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play screen the program keeps track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words you  have  tried and  gives  you your  percent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ones. There are  nearly 500 words  in Hangman and 100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's Hangman. Each word  is displayed only once and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ry all words the program starts over. This sam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if you use your own lists. The words are picked in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Each time you  run the  program they  are in 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etters tried,  but not  used, are  displayed 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 side. At  the bottom of the screen is a row of d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present the number of letters in the word(s). If you pre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and  there  are two  or  more Es  in the  word  they ar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The  letters found can  only be entered  once.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 can be entered more than one time and each time 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iss. Remember you have only 11 misses before you are 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spell the word or are hung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Choice: &lt;W&gt;ord, &lt;M&gt;enu, &lt;S&gt;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press &lt;M&gt; for menu the game ends and you ar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score and then returned to the menu. If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ou cannot restart  the game. You current  score if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position  number 10 is added to the  score fil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50% or  better to get into the Hangman Top  Te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words tried must be higher than the tent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press  &lt;ESCAPE&gt;/&lt;ESC&gt; during game  play this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option.  Aborted programs can be continued from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W&gt; displays the next word.  Should you go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e  words and  continue  playing  the  program starts 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words in a differ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S&gt; turns the sound OFF if on or ON if off.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 choice &lt;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B&gt; Ne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B&gt; takes you to the name ent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C&gt; Continu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C&gt;  will restart  an aborted  game.  If you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during the  play you  exit the current  game. Pressing  &lt;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D&gt; View Words T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D&gt; lets you display the words that you have t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the current game. This is true  even if you have qu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game (pressed &lt;M&gt; to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E&gt; View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E&gt; displays the Hangman Top Ten that is stor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drive or diskette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F&gt; Erase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F&gt; prompts you  for a 'Y' to confirm  th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 Top Ten. It  is suggested that  you do thi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to time when  the scores start getting  pretty high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instructing your  children you  should  warn them  abo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 unless they really know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G&gt; Help/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G&gt;  displays the  author information and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help  screens, which only highlight  information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tty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H&gt; Turn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H&gt; turns the sound ON and OFF. If the  sound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displays &lt;H&gt; Turn Sound OFF and if OFF the menu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&gt; Turn Sound ON. The program default  is sound OFF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dded for those people who do not their computer  to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 or are using the program at work and they do not wan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 to know it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I&gt;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I&gt; exits (terminates)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end your  contribution,  $10 is  suggeste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man  series, which  includes Hangman, Children's  Hangm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man Two.  Please include your name,  address, version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ize and  info on where  you received your  cop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friend,  BBS download, Software Library,  etc.)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360) 671-2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would also  enjoy just  hearing your  likes and  disl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 of my programs. I am open to suggestions on how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ight be improved. All suggestions are evalu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having program problems, you may be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and/or  non-authorized version. Please send  a not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version number and  the problem  you are  experien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include a self addressed stamped envelope if you exp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. There are no exce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give complete details, printouts, screen dump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notes directly on printouts showing probl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no  event  will the  Author  be liable  to  you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including  any lost  profits,  lost  savings, 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 to use the program  or unfamiliarity of  the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 even if the  Author has been advised 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 damages, or for  any claim by  any other part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you agree to these te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