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KCJA TECHNICZNA DO GRY MISJA HAROLD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kcja ART4 Comp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ystrybucja MARK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ymagania sprzetow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 "Misja Harolda PC" wymaga: procesora 386SX lub lepszego, 560 kb wol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eci konwencjonalnej (conventional, base memory) i co najmniej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eci EMS, karty graficznej VGA lub SVGA, karty muzycznej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, SB pro, Pro Audio Spectrum lub ewentualni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, myszki, systemu DOS co najmniej 5.0 , oraz okolo 10 MB wol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trzeni na dysku tward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acja na dysku tward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 jest archiwizowana na 3 dyskietkach 1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ierwszej dyskietce znajduje sie program Install, ktory trzeba uruch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esc wiec dyskietke nr 1 w stacji dyskow, wpisz A: i wcisnij ENTER. A: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a Twojej stacji dyskow elastycznych. Jesli korzystasz ze stacji B:, wpi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i wcisnij ENTER. Nastepnie wpisz INSTALL i wcisnij ENTER. Kiedy pojawi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anie o sciezke dostepu, podaj ja wymieniajac na pierwszym miejscu na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rdego dysku  (np. C:) a dalej katalogi oddzielone znakiem \. scie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epu jest w tym wypadku miejscem na twardym dysku, gdzie bedzie utworz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 MISJAHAR, w ktorym zostanie zainstalowana g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li na przyklad na dysku twardym masz katalog GAMES, a w nim 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RE i tam chcesz zainstalowac gre, wpisz C:\GAMES\ADVENTRE. Jesli chc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nstalowac gre w katalogu glownym podaj jedynie nazwe dysku twardego np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dodatkowych znakow. Po wpisaniu sciezki wcisnij ENTER. Program rozpoc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owanie danych, a w momencie, kiedy potrzebna bedzie zmiana dyskiet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iadomi Cie o tym odpowiednim komunikatem na ekranie. Wtedy powin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enic dyskietke i wcisnac ENTER. Po kopiowaniu program automatycz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stapi do dekompresji archiwum, a gdy zakonczy swoja prace powiadomi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m. Gdy juz zainstalowales gre na twardym dysku, powinienes przyst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onfiguracji karty dzwiekow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owanie dzwie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nstalacji automatycznie znajdziesz sie w katalogu, w ktorym zos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nstalowana gra. Wtedy wpisz SETUP i wcisnij ENTER. Ta komenda uruch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onfigurujacy dzwiek. Jesli jednak nie jestes w prawidlowym katalog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zym informuje cie tekst umieszczony przed migajacym kursorem, powin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sac pelna sciez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epu do danych gry, poprzedzona komenda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p.:  CD  C:\GAMES\ADVENTRE\MISJAHAR  i wcisnac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dy dopiero wpisz SETUP i wcisnij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ekranie pojawi sie menu. Przy pomocy klawiszy kursora - strzalek moz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uwac listwe podswietlajac interesujaca cie opcje. Wybierz wiec opc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ierania karty i wcisnij ENTER. Pojawi sie nastepne menu, w ktor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jdziesz nazwe swojej karty dzwiekowej. Przy pomocy klawiszy kur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sun listwe tak, aby podswietlala Twoja karte i wcisnij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nalogiczny sposob wybierz adres IO, przerwanie IRQ oraz kanal DMA, k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inienes znalezc w instrukcji do karty. Jesli nie jestes jednak pewny c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iejs opcji, wybierz AUTODETECT, a wtedy gra po uruchomieniu sama sprob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lezc potrzebne informacje o karcie. To w zasadzie wszystko. Jeszcze ty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dz wybrane przez Ciebie opcje, ktorych spis pojawi sie na ekrani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li wszystko sie zgadza, wybierz opcje ZAPIS I WYJsCIE i wcisnij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juz mozesz uruchomic 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Jesli nie posiadasz karty dzwiekowej, a chcesz grac w "Mis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a", mozesz oczywiscie wybrac opcje BEZ DZWIEKU i dokonac zap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 bedzie dzialac bez problem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Jesli chcesz anulowac jakis wybor, wcisnij klawisz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am klawisz wcisnij, jesli jestes w pierwszym menu i chcesz zakonc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z zapisu konfigurac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A! Jezeli posiadasz karte Gravis Ultrasound, niestety nie znajdzi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jej karty w menu programu SETUP.  Masz dwie mozliwosci: albo uruc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BOS, wtedy bedziesz mogl grac bez problemow i miec dostep do pel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tawu dzwiekow (niestety mono), lub uruchom program GUSPatch, 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jdziesz w katalogu  gry.  Program kofiguruje gre w taki sposob, ze moz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chac pelnej jakosci muzyki podczas gry (4-ro i 5-cio kanalowe mo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21khz), ale nie bedziesz slyszal sampli, tzn. efektow dzwiekow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udnienie to wynika ze specyficznego ladowania i odtwarzania dzwi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z karty  Gravis Ultrasound. Gdy korzystasz z programu GUSPatch,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sz juz uruchamiac programu SETUP. Po zakonczeniu dzialania progra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 jest juz skonfigurow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ruchomienie 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uruchomic gre, upewnij sie, ze jestes w katalogu gry, a nastepnie wpi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i wcisnij ENTER. Jesli gra nie chce sie uruchomic, zapamietaj obj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zeczytaj rozdzial: "Gdy gra nie chce pracowac poprawnie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 na poczatku sprawdza, czy system jest odpowiednio skonfigurowany, po c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zyna sie sekwencja intro. Jesli chcesz ominac intro wraz z testowa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u, na poczatku uruchamiania wpisz HAROLD -nointro i wtedy wcisnij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dy gra nie chce pracowac poprawn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 kilka sposobow radzenia sobie w nieoczekiwanych sytuacj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Gra przerywa dzialanie w czasie testowania, i podaje, ze brak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eci 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j komputer ma za malo pamieci EMS, lub w ogole nie jest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epna. Aby sie o tym przekonac wpisz komende MEM i wcisnij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czytaj informacje dotyczace pamieci CONVENTIONAL, EMS i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a mogla korzystac z pamieci EMS, w pliku "config.sys", w kata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nym na Twoim twardym dysku, musza znajdowac sie nastepujace li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EMM386.EXE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a: "dos=high" powinna byc zawsze ostatnia linia w pl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k "config.sys" oraz "autoexec.bat" mozesz edytowac w dowolnym edyto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wym. Najprosciej jest uzyc komendy EDIT 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Gra przerywa dzialanie z komunikatem OUT OF MEMORY, 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 PAMIE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j komputer ma za malo wolnej pamieci konwencjonalnej lub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z punkt a. Jesli twoj "config.sys" jest w porzadku a ogol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eci Twoj komputer posiada 2 MB lub wiecej, to znaczy, ze pam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wencjonalna jest zapchana roznego rodzaju sterownikami i program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ecznymi. Sprobuj powyrzucac niepotrzebne lub wladowac potrzeb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ieci gornej (UPPER), wpisu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d ich nazwami (w pliku "autoexec.bat") komende LOADHIGH. Jesli wszyst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by zawioda, przygotuj sobie czysta dyskietke 1.44 i uruch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DISK dolaczony do gry. Program ten automatycznie sprawdzi twoje pl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owe i stworzy wlasny dysk startowy, z ktorego bedziesz mogl urucham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Dysk startowy Bootdisk nie chce wystartowac po rese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rawdz, czy w ustawieniach BIOS masz ustawiona opcje booto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kietek elastycz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Po uruchomieniu gry nie moge ruszyc kursora mysz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jprawdopodobniej driver myszki nie zostal zainstalowany. Sprawd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 w pliku "autoexec.bat" masz podobna linie: LOADHIGH  MOU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li nie, dopisz ja. (jak? patrz punkt a). Ewentualnie przed kaz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chomieniem gry, wpisuj komende MOUSE i wciskaj ENTER. Jesli i to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nosi rezultatu, zainstaluj driver myszki z dyskietki, ktora dost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 kupowales mysz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Gra zawiesza sie (muzyka przestaje grac, wskaznik przest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gowac, lub po prostu na ekranie pojawiaja sie bzd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rawdz, czy masz zainstalowany program QEMM. Jest to bardzo dob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e czesto uzywa kilku nieprzyjemnych funkcji blokujacych niek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je. Sprobuj skonfigurowac go na bardziej oszczednych warunk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acz wszystkie bajery takie jak STEALTH czy FASTBOOT i sprobuj jeszcze r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li i to nie pomoze, przerzuc sie na stary, dobry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ym powodem moze byc brak pamieci konwencjonalnej lub EMS. Patrz punk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. Gra moze sie rowniez zawiesic, jesli uruchomiles ja bez sekwen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ujacej (-nointro), a zle ustawiles konfiguracje dla karty dzwiekow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eksty w czasie rozmowy pojawiaja sie z razacym opoznien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ugo doczytuje z dys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ak zainstalowanego programu przyspieszajacego dostep do dys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bardziej popularnym programem jest SMARTDRV, ktory dolaczony jest d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wnij sie, czy Twoj "autoexec.bat" zawiera SMARTDRV. Jesli nie, dopisz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cu LOADHIGH  C:\DOS\SMARTDRV.EXE  /X 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ywiscie moze to byc rowniez inny program cache`ujacy dysk, np. SPEE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k trzeba uwazac, by bufor takiego programu nie byl zbyt duzy, ponie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e zabraknac pamieci dla 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Po uruchomieniu gry, nie ma dzwie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ruchom program SETUP i sprawdz, czy typ i parametry Twojej k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odpowiednie. Jesli nie, zmien je i uruchom zapis. Jesli tak, spra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aczenie karty do wzmacniacza. Jesli wybrales AUTODETECT, sprobuj je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zukac w instrukcji do karty, firmowych ustawien lub zapytaj tego, kto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instalo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4 Com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4-050 L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zynskiego 108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rt4@pd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pdi.lodz.pl/~art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