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A L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omax Software �� Kettelerstr.27 �� 48485 Neuenkirchen �� German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orders from anywhere around the world. Please loo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find an authorized dealer in your country, but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aler in your country, please feel free to contact us directly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file "ORDER.FRM" and mail it to us. We require an extra US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pping and handling to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, �STERREICH &amp;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innerhalb Deutschland, �sterreich oder der Schweiz, 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lerstr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85 Neuen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:       (1) Magics1............................(25,-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Lovely Girls.......................(48,-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Hidden Fields......................(48,-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te benutzen Sie das Bestellformular "BESTELL.FRM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n Sie einfach telefonisch unter 05973/5724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 erfolg dann p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Preise inkl. Mehrwertste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z�glich 8,-DM Mehrkosten bei Nachnahme Lief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De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o offer registered full versions of our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ntact us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 could be listed you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