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is program, you will receive many more lev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.  The levels on this version are VERY easy.  The new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CH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ll you have to do is send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G_SOFT / JK_SOF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32 Shepherd Valley 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ncoe, MO 63038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()()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JG_SO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this form out and enclose your money.  Send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read above!!!  The form is right here :) Print i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t it off and send it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get multiple copies... $5 ea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rogram comes on a disk by itself.  It comes "register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_CAN_ obtain a registered version over the support BBS for $3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&lt;&lt;&lt; CUT HERE &gt;&gt;&gt;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or ** FOREST 1.0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JG_SOF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(circle one): Mr. Mrs. Ms. Other.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/ Evening phone #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hone # (optional)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ccupation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s using computer a day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JG_SOFT, JG_SOFT, KA_SOFT products used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****** PAYMENTS MUST BE United States CASH, CHECK or MONEY ORDER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^^^^^^^^^^^^^^^^^^^^^^^^^^^^^^^^^^^^^^^^^^^^^^^^^^^^^^^^^^^^^^^^^^^^^^^^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)()***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&gt; UNREGISTERED COPIES, ON DISK, ARE $1.00 !!!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)()***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Copies (registered) {$5.00} 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Copies (unregistered) {$1.00} 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Copies (registered via Support BBS) {$3.00}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Total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(optional) 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_] I understand that all UPGRADES are FREE!!! (PUT CHECK IN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DOLLARS: $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&lt;&lt;&lt; CUT HERE &gt;&gt;&gt;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(E)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(N)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(D)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!  Try JG_SOFT and KA_SOFT's Journal Keeper! 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upport BBS!  The # will be included in with your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ike in the FOREST.  You will be able to obtain BETA update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PGRADES ARE FRE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C)(O)(P)(Y)(R)(I)(G(H)(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J)(G)_(S)(O)(F)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1)(9)(9)(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